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50165</wp:posOffset>
                </wp:positionV>
                <wp:extent cx="2980690" cy="1322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Главы                                                                                                             Краснознаменского сельсовета                                                                                                        Касторенского  района                                                                                   Курской  области                                                                                                          от 04.02.2013  г.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1pt;mso-wrap-distance-left:9.05pt;mso-wrap-distance-right:9.05pt;mso-wrap-distance-top:0pt;mso-wrap-distance-bottom:0pt;margin-top:-3.9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остановлению Главы                                                                                                             Краснознаменского сельсовета                                                                                                        Касторенского  района                                                                                   Курской  области                                                                                                          от 04.02.2013  г.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Поступления доходов в  бюджет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руб.</w:t>
      </w:r>
    </w:p>
    <w:tbl>
      <w:tblPr>
        <w:tblW w:w="8932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4320"/>
        <w:gridCol w:w="1440"/>
      </w:tblGrid>
      <w:tr>
        <w:trPr>
          <w:trHeight w:val="21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,00 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6 0602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,00 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04 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04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cs="Courier New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22:00Z</dcterms:created>
  <dc:creator>Тамара</dc:creator>
  <dc:description/>
  <cp:keywords/>
  <dc:language>en-US</dc:language>
  <cp:lastModifiedBy>Тамара</cp:lastModifiedBy>
  <cp:lastPrinted>2013-03-15T09:04:00Z</cp:lastPrinted>
  <dcterms:modified xsi:type="dcterms:W3CDTF">2013-03-15T06:04:00Z</dcterms:modified>
  <cp:revision>8</cp:revision>
  <dc:subject/>
  <dc:title>                                                                                             </dc:title>
</cp:coreProperties>
</file>