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Heading4"/>
        <w:ind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 28.05.2020 года                 №24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-2022 годов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0 год и плановый период 2021-2022 годов» от 28.05.2020 года №08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0 год и плановый период 2021-2022 годов, согласно приложениям №1 и   №2 к настоящему постановлению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чальнику отдела администрации   Зотовой В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cp:keywords/>
  <dc:language>en-US</dc:language>
  <cp:lastModifiedBy>Admin</cp:lastModifiedBy>
  <cp:lastPrinted>2018-09-10T14:25:00Z</cp:lastPrinted>
  <dcterms:modified xsi:type="dcterms:W3CDTF">2020-05-28T14:04:00Z</dcterms:modified>
  <cp:revision>89</cp:revision>
  <dc:subject/>
  <dc:title>                                                               Приложение № 1</dc:title>
</cp:coreProperties>
</file>