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30 января 2020 г.   №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 администрации Краснознаменского сельсовета Касторенского района Курской области от 27.12.2019 г. №112 «Об утверждении плана-графика закупок товаров, работ, услуг  на 2020 финансовый год и на плановый  период 2021 и 2022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03 от 28.01.2020 года «О внесении изменений в бюджет Краснознаменского сельсовета на 2020 год и плановый период 2021 и 2022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изменения в план-график закупок товаров, работ, услуг  на 2020 финансовый год и на плановый  период 2021 и 2022 годов в соответствии с при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уеву В.П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cp:keywords/>
  <dc:language>en-US</dc:language>
  <cp:lastModifiedBy>Admin</cp:lastModifiedBy>
  <cp:lastPrinted>2018-09-12T11:40:00Z</cp:lastPrinted>
  <dcterms:modified xsi:type="dcterms:W3CDTF">2020-01-30T12:01:00Z</dcterms:modified>
  <cp:revision>37</cp:revision>
  <dc:subject/>
  <dc:title/>
</cp:coreProperties>
</file>