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ЗНАМЕНСКОГО 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ТОРЕН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  января  2013 года</w:t>
        <w:tab/>
        <w:tab/>
        <w:tab/>
        <w:tab/>
        <w:t xml:space="preserve">        </w:t>
        <w:tab/>
        <w:t xml:space="preserve">                            № 3</w:t>
      </w:r>
    </w:p>
    <w:p>
      <w:pPr>
        <w:pStyle w:val="Normal"/>
        <w:rPr/>
      </w:pPr>
      <w:r>
        <w:rPr/>
        <w:t>с. Ол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 сводной  бюджетной</w:t>
      </w:r>
    </w:p>
    <w:p>
      <w:pPr>
        <w:pStyle w:val="Normal"/>
        <w:rPr/>
      </w:pPr>
      <w:r>
        <w:rPr/>
        <w:t>росписи  бюджета  Краснознаменского</w:t>
      </w:r>
    </w:p>
    <w:p>
      <w:pPr>
        <w:pStyle w:val="Normal"/>
        <w:rPr/>
      </w:pPr>
      <w:r>
        <w:rPr/>
        <w:t>сельсовета  Касторенского района</w:t>
      </w:r>
    </w:p>
    <w:p>
      <w:pPr>
        <w:pStyle w:val="Normal"/>
        <w:rPr/>
      </w:pPr>
      <w:r>
        <w:rPr/>
        <w:t>Курской области  на 201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</w:rPr>
      </w:pPr>
      <w:r>
        <w:rPr/>
        <w:t xml:space="preserve">          </w:t>
      </w:r>
      <w:r>
        <w:rPr/>
        <w:t xml:space="preserve">В соответствии с решением  Собрания  депутатов Краснознаменского сельсовета «О бюджете </w:t>
      </w:r>
      <w:r>
        <w:rPr>
          <w:bCs/>
        </w:rPr>
        <w:t xml:space="preserve">Краснознаменского  сельсовета Касторенского района Курской области на  2013  год  и плановый период 2014 и 2015 годов»                                   </w:t>
      </w:r>
      <w:r>
        <w:rPr/>
        <w:t>№ 27 от 13 декабря 2012 г. и на основании статьи 219 Бюджетного кодекса РФ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 Утвердить сводную бюджетную роспись доходов и расходов  бюджета Краснознаменского сельсовета Касторенского района Курской области на  2013 год по доходам в сумме  3459,0 тыс. рублей,  согласно приложения  № 1 и по расходам в сумме 3459,0 тыс. рублей  согласно приложения № 2.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. Начальнику отдела в течение 7  дней  довести  показатели  указанной росписи до всех бюджетополучателей бюджетных  средст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3. Настоящее постановление вступает в 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раснознаменского сельсовета</w:t>
        <w:tab/>
        <w:t xml:space="preserve">                                      С.В. Студени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50165</wp:posOffset>
                </wp:positionV>
                <wp:extent cx="2980690" cy="1322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постановлению Главы                                                                                                             Краснознаменского сельсовета                                                                                                        Касторенского  района                                                                                   Курской  области                                                                                                          от 14.01.2013  г.    №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4.1pt;mso-wrap-distance-left:9.05pt;mso-wrap-distance-right:9.05pt;mso-wrap-distance-top:0pt;mso-wrap-distance-bottom:0pt;margin-top:-3.9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постановлению Главы                                                                                                             Краснознаменского сельсовета                                                                                                        Касторенского  района                                                                                   Курской  области                                                                                                          от 14.01.2013  г.    № 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>Поступления доходов в  бюджет 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>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тыс.</w:t>
      </w:r>
      <w:r>
        <w:rPr/>
        <w:t xml:space="preserve"> рублей</w:t>
      </w:r>
    </w:p>
    <w:tbl>
      <w:tblPr>
        <w:tblW w:w="9063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4860"/>
        <w:gridCol w:w="1031"/>
      </w:tblGrid>
      <w:tr>
        <w:trPr>
          <w:trHeight w:val="21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</w:t>
            </w:r>
          </w:p>
        </w:tc>
      </w:tr>
      <w:tr>
        <w:trPr>
          <w:trHeight w:val="18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5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1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2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00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4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обеспече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trHeight w:val="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9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cs="Courier New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22:00Z</dcterms:created>
  <dc:creator>Тамара</dc:creator>
  <dc:description/>
  <cp:keywords/>
  <dc:language>en-US</dc:language>
  <cp:lastModifiedBy>Admin</cp:lastModifiedBy>
  <cp:lastPrinted>2013-02-14T12:11:00Z</cp:lastPrinted>
  <dcterms:modified xsi:type="dcterms:W3CDTF">2013-02-19T16:28:00Z</dcterms:modified>
  <cp:revision>6</cp:revision>
  <dc:subject/>
  <dc:title>                                                                                             </dc:title>
</cp:coreProperties>
</file>