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</w:t>
      </w:r>
    </w:p>
    <w:p>
      <w:pPr>
        <w:pStyle w:val="Heading4"/>
        <w:ind w:right="-76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АСНОЗНАМЕНСКОГО СЕЛЬСОВЕТА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185" w:hanging="0"/>
        <w:rPr>
          <w:sz w:val="28"/>
          <w:szCs w:val="28"/>
        </w:rPr>
      </w:pPr>
      <w:r>
        <w:rPr>
          <w:sz w:val="28"/>
          <w:szCs w:val="28"/>
        </w:rPr>
        <w:t>от 30.03.2020 года                 №05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сводную бюджетную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оспись бюджета Краснознаменского сельсовета  </w:t>
      </w:r>
    </w:p>
    <w:p>
      <w:pPr>
        <w:pStyle w:val="Heading5"/>
        <w:ind w:right="-766" w:hanging="0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-2022 годов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решением Собрания депутатов Краснознаменского сельсовета Касторенского района «О внесении изменений и дополнений  в  бюджет Краснознаменского сельсовета  на  2020 год и плановый период 2021-2022 годов» от 30.03.2020 года №05 и на основании ст. 217 Бюджетного кодекса РФ  администрация Краснознаменского сельсовета Кастор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я в  сводную бюджетную роспись бюджета Краснознаменского сельсовета Касторенского района Курской области  на 2020 год и плановый период 2021-2022 годов, согласно приложениям №1 и   №2 к настоящему постановлению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чальнику отдела администрации   Зотовой В.А. в течение 10 дней со дня внесения изменений в сводную бюджетную роспись довести показатели указанной росписи до всех получателей бюджетных средств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аснознаменского сельсовета                            С.В.Студеникин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outlineLvl w:val="4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01:00Z</dcterms:created>
  <dc:creator>user</dc:creator>
  <dc:description/>
  <cp:keywords/>
  <dc:language>en-US</dc:language>
  <cp:lastModifiedBy>дом</cp:lastModifiedBy>
  <cp:lastPrinted>2018-09-10T14:25:00Z</cp:lastPrinted>
  <dcterms:modified xsi:type="dcterms:W3CDTF">2020-03-30T16:30:00Z</dcterms:modified>
  <cp:revision>87</cp:revision>
  <dc:subject/>
  <dc:title>                                                               Приложение № 1</dc:title>
</cp:coreProperties>
</file>