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b w:val="false"/>
          <w:sz w:val="28"/>
          <w:szCs w:val="28"/>
        </w:rPr>
        <w:tab/>
        <w:tab/>
        <w:t xml:space="preserve">                                         </w:t>
        <w:tab/>
        <w:t xml:space="preserve">    Приложение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 xml:space="preserve">                         </w:t>
        <w:tab/>
        <w:tab/>
        <w:t xml:space="preserve">к постановлению  Главы </w:t>
        <w:tab/>
        <w:t xml:space="preserve"> Краснознаменского сельсовета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от «15» марта 2013 г. №17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порядке проведения аттестации руководителей и работников учреждений культуры  Краснознамен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сторен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проведения аттестаций руководителей и работников  учреждений культуры Краснознаменского сельсовета Касторенского района Курской области (далее именуются - учрежд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ю трудового договора с руководителем  и работником учреждения предшествует процедура аттестации, проводимая в порядке и на условиях, определяемых настоящим Полож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и не подлежат беременные женщи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и работники  учреждений, находящиеся в отпуске по уходу за ребенком, подлежат аттестации не ранее чем через год после выхода на работ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е подлежат аттестации работники, которым по роду своей  трудовой деятельности не требуются  специальные знания и навы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ттестация руководителя и работников учреждения проводится один раз в пять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Целями аттестации руководителей и работников  учреждений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объективная оценка деятельности руководителей и работников  учреждений и определение их соответствия занимаемой долж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азание содействия в повышении эффективности работы учреж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) стимулирование профессионального роста руководителей и работников 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ля проведения аттестации Администрация Краснознаменского сельсовета Касторенского района Курской област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зует аттестационную комисс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составляет списки руководителей и работников  учреждений, подлежащих аттестации, и график ее про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товит необходимые документы для работы аттестацион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Аттестационная комиссия состоит из председателя, секретаря и членов комисс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аттестационной комиссии в обязательном порядке включается специалист по культуре Отдела по делам культуры, молодежи, физкультуры и спорта Администрации Касторен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утверждается постановлением главы Администрации Краснознамен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аттестационной комиссии является глава Администрации Краснознамен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ь аттестационной комисс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главляет аттестационную комиссию и руководит ее деятельность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едательствует на заседаниях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вит на голосование предложения по рассматриваемым вопросам, организует голосование и подсчет голосов членов комиссии, определяет результаты их голос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ывает запросы, обращения и другие документы, направляемые от имени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пределяет обязанности между членами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Секретарь аттестационной комисс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подготовку материалов для рассмотрения на заседаниях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ует проект повестки дня заседания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едомляет членов комиссии и приглашенных на ее заседание лиц о времени и месте проведения и повестке дня заседания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дет протоколы заседаний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формляет запросы, обращения и другие документы, направляемые от имени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секретаря комиссии его полномочия возлагаются председателем комиссии на иного члена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Члены комисс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прав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материалами, подготовленными к заседанию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и вносить предложения по рассматриваемым вопрос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вопросы другим членам комиссии и приглашенным на ее заседания лицам по вопросам повестки дня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голосовании с правом решающего голоса по всем рассматриваемым вопрос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принятым комиссией решением письменно изложить свое особое мнение, которое подлежит приобщению к протоколу заседания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язаны соблюдать конфиденциальность информации в отношении информации, ставшей им известной в связи с участием в деятельности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миссия правомочна решать вопросы, отнесенные к ее компетен-ции, если на заседании присутствуют не менее 2/3 ее членов с правом решающего голос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Решения аттестационной комиссии принимаются большинством голосов присутствующих на заседании членов комиссии с правом решающего голоса. Эксперт, привлеченный к работе аттестационной комиссии с правом совещательного голоса, в голосовании не участвует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аттестационной комиссии оформляются протоколами, которые подписываются присутствующими на заседании членами аттестационной комиссии, имеющими право решающего голоса. При подписании протоколов мнение членов комиссии выражается словами "за" или "против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. График проведения аттестации утверждается постановлением главы Администрации Краснознаменского сельсовета и доводится до сведения каждого аттестуемого, не позднее чем за месяц до начала аттес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ике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, в котором работает аттестуемый, его фамилия, имя и отчество, долж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аттест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ставления в аттестационную комиссию необходим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 Для проведения аттестации на каждого руководителя представляется отзыв, подготовленный заместителем главы Администрации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 о работе, образовании, наград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 на момент проведения аттестации и дата назначения на эту долж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яемых работ или основных вопросов, в решении которых аттестуемый принимал (принимает) участие, их эффективность и качеств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ая оценка профессиональных, личностных качеств и результатов служеб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квалификации, соблюдение трудовой дисципли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ледующих аттестациях в аттестационную комиссию представляется также аттестационный лист предыдущей аттес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вичном назначении на должность руководителя учреждения,  аттестуемый представляет в аттестационную комиссию заявление о проведении аттестации, резюме и копию трудовой книж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2. Аттестация проводится в форме собесед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авильных ответов, определяющих успешное прохождение аттестации, не может быть менее двух третей общего их чис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3. Перечень вопросов должен содержать вопросы, обеспечивающие проверку знания руководителем и работником  учреж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раслевой специфики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ил и норм по охране труда и экологической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нов гражданского, трудового, налогового и бюджетного законод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основ управления учреждением, финансового аудита и пла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снов маркетин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4. По результатам проведенной аттестации комиссия выноси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 соответствует занимаемой  долж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 не соответствует занимаемой дол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ях аттестационной комиссии могут содержаться рекоменд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хождении работником курсов повышения квалификации, повышения профессионального уровня самостоятельно, иные рекомендации, связанные с профессиональной деятельностью. При этом работник в установленный комиссией срок представляет информации о выполнении рекомендации председателя аттестационной комиссии. В случае не предоставления информации, работник проходит повторную аттестацию через год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воде работника на другую должность или зачислении в резерв кад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размера должностного окла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.  15. Основными критериями при проведении аттестации служат квалификация работника и результаты, достигнутые им при исполнении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6. Секретарь аттестационной комиссии не позднее, чем за три недели до даты проведения аттестации, представляет в комиссию материалы на каждого аттестуемого работника. В состав материалов входят копии документов об образовании, повышении квалификации, выписка из трудовой книжки, должностная инструкция, аттестационный лист предыдущей аттестации, возможные отзывы сторонних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ттестуемый работник должен быть заранее, не менее чем за две недели до аттестации, ознакомлен с представленными материалами. Аттестуемый имеет право представить в комиссию недостающие доку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ттестационная комиссия рассматривает представление, заслушивает аттестуемого руководителя и работника. Обсуждение работы аттестуемого должно проходить в обстановке требовательности, объективности и доброжелательности, исключающей проявление субъективиз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8. Аттестационная комиссия открытым голосованием принимает решение о соответствии работника занимаемой должности или о несоответствии работника занимаемой дол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явке аттестуемо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9. Голосование по результатам обсуждения проводится в отсутствие аттестуемо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0. Оценка деятельности работника, прошедшего аттестацию, и рекомендации аттестационной комиссии заносятся в аттестационный лист (прилагается), который подписывается председателем и членами аттестационной комиссии, принявшими участие в голосовании. Заседания аттестационной комиссии оформляются протоколами. Для утверждения решения, принимается постановление Главы.  Аттестационные листы и представления на работника, прошедшего аттестацию, хранятся в его личном де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ттестационной комиссии доводится до сведения аттестуемого непосредственно после подведения итогов голосования, о чем он расписывается в аттестационном лис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ттестационный лист оформляется в 2-х экземплярах, из которых один в месячный срок выдается руководителю  или работнику одн000000000000000000000000000овременно с копией приказа о результатах аттестации либо высылается по почте (заказным письмом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1.Глава администрации в  течение 20 дней со дня аттестации утверждает итоги аттес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2. В трудовой книжке работника делается запись о прохождении аттес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3.. Трудовые споры по вопросам увольнения и восстановления в должности руководителей и работников, признанных по результатам аттестации не соответствующими занимаемой должности, рассматри-ваются в предусмотренном действующим законодательством порядке рассмотрения трудовых сп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4. Протоколы и другие материалы аттестации хранятся в Администрации МО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ттестация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4:00Z</dcterms:created>
  <dc:creator>Cоня</dc:creator>
  <dc:description/>
  <cp:keywords/>
  <dc:language>en-US</dc:language>
  <cp:lastModifiedBy>Admin</cp:lastModifiedBy>
  <cp:lastPrinted>2013-03-27T09:51:00Z</cp:lastPrinted>
  <dcterms:modified xsi:type="dcterms:W3CDTF">2013-03-28T07:23:00Z</dcterms:modified>
  <cp:revision>30</cp:revision>
  <dc:subject/>
  <dc:title/>
</cp:coreProperties>
</file>