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от  13.12.2019 года  №3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9"/>
        <w:gridCol w:w="1743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 Российской Федерации   всего, в том числе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86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28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из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всего, в том числе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1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9-12-13T12:02:00Z</dcterms:modified>
  <cp:revision>11</cp:revision>
  <dc:subject/>
  <dc:title>        Приложение №__</dc:title>
</cp:coreProperties>
</file>