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от  13.12.2019 года №3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21 и 2022 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60"/>
        <w:gridCol w:w="1527"/>
        <w:gridCol w:w="1536"/>
        <w:gridCol w:w="1527"/>
        <w:gridCol w:w="153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2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0"/>
        <w:gridCol w:w="1809"/>
        <w:gridCol w:w="30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2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9-12-13T12:16:00Z</dcterms:modified>
  <cp:revision>8</cp:revision>
  <dc:subject/>
  <dc:title>        Приложение №__</dc:title>
</cp:coreProperties>
</file>