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 решению Собрания 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Краснознамен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т 13.12.2019 года № 32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 на плановый период 2021 и 2022 г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605"/>
        <w:gridCol w:w="1481"/>
        <w:gridCol w:w="1751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02 2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31 25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5 78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12 88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 73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 83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 73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 83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 73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 83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 6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 64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3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2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21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00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00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00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00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1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1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2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39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8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6 4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8 37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6 4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8 37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46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46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46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469</w:t>
            </w:r>
          </w:p>
        </w:tc>
      </w:tr>
      <w:tr>
        <w:trPr>
          <w:trHeight w:val="7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46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46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0 9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2 90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0 9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2 90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0 9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2 90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30:00Z</dcterms:created>
  <dc:creator>User</dc:creator>
  <dc:description/>
  <cp:keywords/>
  <dc:language>en-US</dc:language>
  <cp:lastModifiedBy>Admin</cp:lastModifiedBy>
  <cp:lastPrinted>2018-12-24T09:30:00Z</cp:lastPrinted>
  <dcterms:modified xsi:type="dcterms:W3CDTF">2019-12-13T11:38:00Z</dcterms:modified>
  <cp:revision>29</cp:revision>
  <dc:subject/>
  <dc:title>                                                                                                   Приложение  №6</dc:title>
</cp:coreProperties>
</file>