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 xml:space="preserve">Краснознаменского сельсовета на 2020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626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9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9-12-13T12:26:00Z</dcterms:modified>
  <cp:revision>7</cp:revision>
  <dc:subject/>
  <dc:title/>
</cp:coreProperties>
</file>