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к решению Собрания 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Краснознаме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Касторен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от 30 октября 2019 года №25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ступление доходов в бюджет Краснознаменского сельсов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2019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97 99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40 4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 4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 4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4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9 89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33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3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3 55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 68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 68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8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5000 0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     </w:t>
            </w:r>
            <w:r>
              <w:rPr>
                <w:rFonts w:cs="Arial"/>
                <w:color w:val="000000"/>
                <w:sz w:val="22"/>
                <w:szCs w:val="16"/>
              </w:rPr>
              <w:t>1  17  0505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</w:t>
            </w:r>
          </w:p>
        </w:tc>
      </w:tr>
      <w:tr>
        <w:trPr>
          <w:trHeight w:val="39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57 337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 157 337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83 932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663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66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2 02 15002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 945 2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 945 26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0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0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2 02 2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04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7 8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77 8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0000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5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 40014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2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2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6"/>
              </w:rPr>
              <w:t>2 02 49999 0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3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6"/>
              </w:rPr>
              <w:t>2 02 49999 10 0000 1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30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34:00Z</dcterms:created>
  <dc:creator>User</dc:creator>
  <dc:description/>
  <cp:keywords/>
  <dc:language>en-US</dc:language>
  <cp:lastModifiedBy>Admin</cp:lastModifiedBy>
  <cp:lastPrinted>2019-01-23T12:14:00Z</cp:lastPrinted>
  <dcterms:modified xsi:type="dcterms:W3CDTF">2019-10-31T08:13:00Z</dcterms:modified>
  <cp:revision>7</cp:revision>
  <dc:subject/>
  <dc:title>                                                                                                   Приложение  №6</dc:title>
</cp:coreProperties>
</file>