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30.10.2019 года                 №77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-2021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19 год и плановый период 2020-2021 годов» от 30.10.2019 года №25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19 год, согласно приложениям №1 и  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уевой В.П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7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Admin</cp:lastModifiedBy>
  <cp:lastPrinted>2018-09-10T14:25:00Z</cp:lastPrinted>
  <dcterms:modified xsi:type="dcterms:W3CDTF">2019-10-31T08:16:00Z</dcterms:modified>
  <cp:revision>82</cp:revision>
  <dc:subject/>
  <dc:title>                                                               Приложение № 1</dc:title>
</cp:coreProperties>
</file>