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92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1263"/>
        <w:gridCol w:w="5920"/>
      </w:tblGrid>
      <w:tr>
        <w:trPr>
          <w:cantSplit w:val="true"/>
        </w:trPr>
        <w:tc>
          <w:tcPr>
            <w:tcW w:w="6409" w:type="dxa"/>
            <w:tcBorders/>
          </w:tcPr>
          <w:p>
            <w:pPr>
              <w:pStyle w:val="Heading1"/>
              <w:keepLines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TextBody"/>
              <w:keepNext w:val="true"/>
              <w:keepLines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отдела по делам ГО и ЧС 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дминистрации  Касторенского района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В. Н. Сидорин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«____» _____________  2012 г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</w:t>
            </w:r>
          </w:p>
        </w:tc>
        <w:tc>
          <w:tcPr>
            <w:tcW w:w="5920" w:type="dxa"/>
            <w:tcBorders/>
          </w:tcPr>
          <w:p>
            <w:pPr>
              <w:pStyle w:val="TextBody"/>
              <w:keepNext w:val="true"/>
              <w:keepLines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TextBody"/>
              <w:keepNext w:val="true"/>
              <w:keepLines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 Главы</w:t>
            </w:r>
          </w:p>
          <w:p>
            <w:pPr>
              <w:pStyle w:val="TextBody"/>
              <w:keepNext w:val="true"/>
              <w:keepLines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снознаменского сельсовета</w:t>
            </w:r>
          </w:p>
          <w:p>
            <w:pPr>
              <w:pStyle w:val="TextBody"/>
              <w:keepNext w:val="true"/>
              <w:keepLines/>
              <w:spacing w:lineRule="auto" w:line="240"/>
              <w:ind w:hanging="1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сторенского района Курской области</w:t>
            </w:r>
          </w:p>
          <w:p>
            <w:pPr>
              <w:pStyle w:val="TextBody"/>
              <w:keepNext w:val="true"/>
              <w:keepLines/>
              <w:spacing w:lineRule="auto" w:line="240"/>
              <w:ind w:hanging="1"/>
              <w:jc w:val="center"/>
              <w:rPr/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59   от « 19 » декабря  2012 г.</w:t>
            </w:r>
          </w:p>
          <w:p>
            <w:pPr>
              <w:pStyle w:val="TextBody"/>
              <w:keepNext w:val="true"/>
              <w:keepLines/>
              <w:spacing w:lineRule="auto" w:line="240"/>
              <w:ind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__________________С.В.Студеникин</w:t>
            </w:r>
          </w:p>
          <w:p>
            <w:pPr>
              <w:pStyle w:val="TextBody"/>
              <w:keepNext w:val="true"/>
              <w:keepLines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keepNext w:val="true"/>
              <w:keepLines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keepNext w:val="true"/>
              <w:keepLines/>
              <w:spacing w:lineRule="auto" w:line="240"/>
              <w:ind w:hanging="1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TextBody"/>
              <w:keepNext w:val="true"/>
              <w:keepLines/>
              <w:spacing w:lineRule="auto" w:line="24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TextBody"/>
              <w:keepNext w:val="true"/>
              <w:keepLines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ind w:right="122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keepLines/>
        <w:ind w:left="6096" w:right="122" w:hanging="0"/>
        <w:jc w:val="center"/>
        <w:rPr>
          <w:sz w:val="32"/>
        </w:rPr>
      </w:pPr>
      <w:r>
        <w:rPr>
          <w:sz w:val="32"/>
        </w:rPr>
      </w:r>
    </w:p>
    <w:p>
      <w:pPr>
        <w:pStyle w:val="Style9"/>
        <w:keepNext w:val="true"/>
        <w:ind w:left="0" w:right="-10" w:hanging="0"/>
        <w:jc w:val="center"/>
        <w:rPr>
          <w:sz w:val="32"/>
        </w:rPr>
      </w:pPr>
      <w:r>
        <w:rPr>
          <w:sz w:val="32"/>
        </w:rPr>
      </w:r>
    </w:p>
    <w:p>
      <w:pPr>
        <w:pStyle w:val="Style9"/>
        <w:keepNext w:val="true"/>
        <w:ind w:left="0" w:right="-10" w:hanging="0"/>
        <w:jc w:val="center"/>
        <w:rPr>
          <w:sz w:val="32"/>
        </w:rPr>
      </w:pPr>
      <w:r>
        <w:rPr>
          <w:sz w:val="32"/>
        </w:rPr>
        <w:t>ПЛАН</w:t>
      </w:r>
    </w:p>
    <w:p>
      <w:pPr>
        <w:pStyle w:val="Style9"/>
        <w:keepNext w:val="true"/>
        <w:ind w:left="0" w:right="-10" w:hanging="0"/>
        <w:jc w:val="center"/>
        <w:rPr/>
      </w:pPr>
      <w:r>
        <w:rPr>
          <w:sz w:val="32"/>
        </w:rPr>
        <w:t xml:space="preserve">основных мероприятий Краснознаменского сельсовета в области гражданской обороны, </w:t>
      </w:r>
    </w:p>
    <w:p>
      <w:pPr>
        <w:pStyle w:val="Style9"/>
        <w:keepNext w:val="true"/>
        <w:ind w:left="0" w:right="-10" w:hanging="0"/>
        <w:jc w:val="center"/>
        <w:rPr>
          <w:sz w:val="32"/>
        </w:rPr>
      </w:pPr>
      <w:r>
        <w:rPr>
          <w:sz w:val="32"/>
        </w:rPr>
        <w:t xml:space="preserve">предупреждения и ликвидации чрезвычайных ситуаций, обеспечения пожарной безопасности </w:t>
      </w:r>
    </w:p>
    <w:p>
      <w:pPr>
        <w:pStyle w:val="Style9"/>
        <w:keepNext w:val="true"/>
        <w:ind w:left="0" w:right="-10" w:hanging="0"/>
        <w:jc w:val="center"/>
        <w:rPr>
          <w:sz w:val="32"/>
        </w:rPr>
      </w:pPr>
      <w:r>
        <w:rPr>
          <w:sz w:val="32"/>
        </w:rPr>
        <w:t xml:space="preserve">и безопасности людей на водных объектах </w:t>
      </w:r>
    </w:p>
    <w:p>
      <w:pPr>
        <w:pStyle w:val="Style9"/>
        <w:keepNext w:val="true"/>
        <w:ind w:left="0" w:right="-10" w:hanging="0"/>
        <w:jc w:val="center"/>
        <w:rPr>
          <w:sz w:val="32"/>
        </w:rPr>
      </w:pPr>
      <w:r>
        <w:rPr>
          <w:sz w:val="32"/>
        </w:rPr>
        <w:t>на 2013 год</w:t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  <w:t>с. Олым</w:t>
      </w:r>
    </w:p>
    <w:p>
      <w:pPr>
        <w:pStyle w:val="TextBody"/>
        <w:keepNext w:val="true"/>
        <w:ind w:hanging="1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TextBody"/>
        <w:keepNext w:val="true"/>
        <w:ind w:hanging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keepNext w:val="true"/>
        <w:ind w:left="0" w:right="-1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199"/>
        <w:gridCol w:w="1"/>
        <w:gridCol w:w="1797"/>
        <w:gridCol w:w="3"/>
        <w:gridCol w:w="2557"/>
        <w:gridCol w:w="2268"/>
        <w:gridCol w:w="1843"/>
      </w:tblGrid>
      <w:tr>
        <w:trPr>
          <w:tblHeader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й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исполнители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ривлек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сновные мероприятия в области гражданской обороны, предупреждения и ликвидации чрезвычайных ситуаций, обеспечени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арной безопасности и безопасности людей на водных объектах в Российской Федерации, в части касающейся Курской области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Мероприятия, проводимые центральным аппаратом МЧС России, в части касающейся Курской област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240"/>
              <w:ind w:left="-42" w:hanging="0"/>
              <w:rPr/>
            </w:pPr>
            <w:r>
              <w:rPr>
                <w:sz w:val="24"/>
                <w:szCs w:val="24"/>
              </w:rPr>
              <w:t>Участие в проведении месячника безопасности на водных объектах</w:t>
            </w:r>
          </w:p>
          <w:p>
            <w:pPr>
              <w:pStyle w:val="TextBody"/>
              <w:keepNext w:val="true"/>
              <w:spacing w:lineRule="auto" w:line="240"/>
              <w:ind w:left="-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,</w:t>
            </w:r>
          </w:p>
          <w:p>
            <w:pPr>
              <w:pStyle w:val="TextBody"/>
              <w:keepNext w:val="true"/>
              <w:spacing w:lineRule="auto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й </w: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ции по </w: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маломерным судам (далее – УГИМС) МЧС России,</w: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РЦ (по АТДиОП), отдел </w: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й </w: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ции по </w: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мерным судам (далее - О(ГИМС)) ЦР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 председатель КЧС и ОПБ Администрации 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Мероприятия, проводимые региональным центром, в части касающейся Курской област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1" w:hanging="0"/>
              <w:jc w:val="both"/>
              <w:rPr/>
            </w:pPr>
            <w:r>
              <w:rPr>
                <w:sz w:val="24"/>
                <w:szCs w:val="24"/>
              </w:rPr>
              <w:t>Участие в совместной штабной тренировке по теме: «Работа органов управления ТП РСЧС субъектов РФ региона при возникновении чрезвычайных ситуаций, вызванных весенним половодьем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феврал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РЦ (по АТДиОП), УОП ЦРЦ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оперативный штаб по ликвидации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чрезвычайных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туаций природного и техногенного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а (далее – ОШ ЛЧС) ЦРЦ, ГУ МЧС России по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субъектам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 председатель КЧС и ОПБ Администрации района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8"/>
              <w:ind w:left="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вместной штабной тренировке по теме: «Работа органов управления территориальных подсистем РСЧС субъектов РФ региона при возникновении чрезвычайных ситуаций, вызванных природными пожарами»</w:t>
            </w:r>
          </w:p>
          <w:p>
            <w:pPr>
              <w:pStyle w:val="Normal"/>
              <w:keepNext w:val="true"/>
              <w:keepLines/>
              <w:spacing w:lineRule="atLeast" w:line="18"/>
              <w:ind w:left="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апрел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РЦ (по АТДиОП), УОП ЦРЦ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 ЛЧС РЦ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 МЧС России по субъектам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 председатель КЧС и ОПБ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1" w:hanging="0"/>
              <w:jc w:val="both"/>
              <w:rPr/>
            </w:pPr>
            <w:r>
              <w:rPr>
                <w:sz w:val="24"/>
                <w:szCs w:val="24"/>
              </w:rPr>
              <w:t>Участие в совместной штабной тренировке по теме: «Работа органов управления территориальных подсистем РСЧС субъектов РФ при возникновении чрезвычайных ситуаций на объектах ЖКХ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сентябр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ЗНРЦ (по АТДиОП), УОП, ОШ ЛЧС ЦРЦ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У МЧС России по субъектам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 председатель КЧС и ОПБ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мотр-конкурсе на звание: «Лучший паспорт территории субъекта РФ» (на местах)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 30 сентябр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РЦ (по ЗМиПЧС), У(ГЗ) ЦР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 председатель КЧС и ОПБ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смотр-конкурсе на звание: «Лучшая ЕДДС муниципального образования»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РЦ (по АТДиОП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П ЦР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 председатель КЧС и ОПБ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проведении мероприятий в рамках месячника по гражданской оборон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РЦ (по ЗМиПЧС), У(Г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 председатель КЧС и ОПБ Администрации район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Мероприятия, проводимые Администрацией Курской области</w:t>
            </w:r>
          </w:p>
        </w:tc>
      </w:tr>
      <w:tr>
        <w:trPr/>
        <w:tc>
          <w:tcPr>
            <w:tcW w:w="152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 в сборах руководителей органов местного самоуправления муниципальных образований Курской области по оказанию методической помощи по вопросам обеспечения безопасности жизнедеятельности населения, обмена передовым опытом, выявления уровня профессиональной подготовки в указанной области (г. Курск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7-28 март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Style9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а Курской области,</w:t>
            </w:r>
          </w:p>
          <w:p>
            <w:pPr>
              <w:pStyle w:val="Style9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, </w:t>
            </w:r>
          </w:p>
          <w:p>
            <w:pPr>
              <w:pStyle w:val="Style9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 ГУ МЧС,</w:t>
            </w:r>
          </w:p>
          <w:p>
            <w:pPr>
              <w:pStyle w:val="Style9"/>
              <w:keepNext w:val="tru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ЦОД 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 администраций 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предупредительно-профилактических мероприятий по безопасности  на водных объектах  Курской области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ое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Администрации района,НО ГО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етний период;</w:t>
            </w:r>
          </w:p>
          <w:p>
            <w:pPr>
              <w:pStyle w:val="Normal"/>
              <w:keepNext w:val="true"/>
              <w:ind w:firstLine="2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апреля –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сентября</w:t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казенное учреждение «Центр ГИМС МЧС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1"/>
              <w:jc w:val="both"/>
              <w:rPr/>
            </w:pPr>
            <w:r>
              <w:rPr>
                <w:sz w:val="24"/>
                <w:szCs w:val="24"/>
              </w:rPr>
              <w:t>в осенне-зимних условиях</w:t>
            </w:r>
          </w:p>
          <w:p>
            <w:pPr>
              <w:pStyle w:val="Normal"/>
              <w:keepNext w:val="true"/>
              <w:ind w:firstLine="2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1 сентября  2013 года –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преля 2014 года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и по Курской области» (далее – Центр ГИМС), </w:t>
            </w:r>
          </w:p>
          <w:p>
            <w:pPr>
              <w:pStyle w:val="Footer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Footer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предприятий, </w:t>
            </w:r>
          </w:p>
          <w:p>
            <w:pPr>
              <w:pStyle w:val="Footer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й и </w:t>
            </w:r>
          </w:p>
          <w:p>
            <w:pPr>
              <w:pStyle w:val="Footer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й, </w:t>
            </w:r>
          </w:p>
          <w:p>
            <w:pPr>
              <w:pStyle w:val="Footer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х за </w:t>
            </w:r>
          </w:p>
          <w:p>
            <w:pPr>
              <w:pStyle w:val="Footer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и </w:t>
            </w:r>
          </w:p>
          <w:p>
            <w:pPr>
              <w:pStyle w:val="Footer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эксплуатацию </w:t>
            </w:r>
          </w:p>
          <w:p>
            <w:pPr>
              <w:pStyle w:val="Footer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одоем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 в конференции с руководителями общественных объединений (добровольная пожарная дружина (далее – ДПД), добровольная пожарная команда (далее - ДПК) по дальнейшему развитию Ассоциации общественных объединений добровольной пожарной охраны на территории Курской области на 2011-2015 год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ма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убернатора Курской области, Межведомственная рабочая группа, ГУ МЧС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уководители ДПД, ДПК, ОКУ «ППС Кур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Админисрации района,руководители  ДПК,ДПД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Участие  в организации и проведении месячника безопасности на водных объектах Курской обла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31 июля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Курской области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У МЧС,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местного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sz w:val="24"/>
                <w:szCs w:val="24"/>
              </w:rPr>
              <w:t xml:space="preserve">самоуправления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sz w:val="24"/>
                <w:szCs w:val="24"/>
              </w:rPr>
              <w:t>(далее – ОМС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/>
            </w:pPr>
            <w:r>
              <w:rPr>
                <w:sz w:val="24"/>
                <w:szCs w:val="24"/>
              </w:rPr>
              <w:t>Глава района, председатель КЧС и ОПБ Администрации района,НО ГОЧС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частие в работе комиссий, создаваемых органами местного самоуправления (городами, районами), по приему школ к новому учебному год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-31 август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Д ГУ М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Администрации района, начальник ОНД,НО ГОЧС,отдел образования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kern w:val="2"/>
                <w:sz w:val="24"/>
                <w:szCs w:val="24"/>
              </w:rPr>
              <w:t>Участие в проведении месячника пожарной безопасности в общеобразовательных учреждениях Курской обла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-30 сентябр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 председатель КЧС и ОПБ Администрации района,начальник ОНД,ОО р-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 в организации и проведении месячника гражданской обороны на территории Курской обла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-31 октябр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НО ГОЧС,органы управления  района,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ебно-методический сбор по подведению итогов деятельности органов управления ГО, территориальной подсистемы РСЧС Курской области  по выполнению мероприятий гражданской обороны, защиты населения и территории от ЧС за 2013 год и по постановке  задач на 2014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5 декабр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Style9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а </w:t>
            </w:r>
          </w:p>
          <w:p>
            <w:pPr>
              <w:pStyle w:val="Style9"/>
              <w:keepNext w:val="tru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урской области,</w:t>
            </w:r>
          </w:p>
          <w:p>
            <w:pPr>
              <w:pStyle w:val="Style9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, </w:t>
            </w:r>
          </w:p>
          <w:p>
            <w:pPr>
              <w:pStyle w:val="Style9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 ГУ М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ОД Курской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бласти,</w:t>
            </w:r>
          </w:p>
          <w:p>
            <w:pPr>
              <w:pStyle w:val="Style9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МЦ ГОЧС Курской области»</w:t>
            </w:r>
          </w:p>
          <w:p>
            <w:pPr>
              <w:pStyle w:val="Style9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keepNext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 председатель КЧС и ОПБ Администрации района,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/>
        <w:tc>
          <w:tcPr>
            <w:tcW w:w="152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: «Действия органов управления, сил и средств СНЛК Курской области по выполнению мероприятий предупреждения и ликвидации чрезвычайных ситуаций, возникших в период весеннего половодья на территории Курской области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феврал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Федеральное казенное учреждение «Центр управления в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ризисных ситуациях ГУ МЧС России по Курской области» (далее – ЦУКС)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ОД Курской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бласти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Роспотребнадзора по 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ветеринарии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урской области, ГУ «Курский ЦГМС-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,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штабной тренировке по теме: «Действия  КЧС и ОПБ Администрации Курской области по координации действий органов управления, сил и средств  ТП РСЧС  и территориальных органов ФОИВ  по снижению ущерба  от  ЧС, вызванных паводком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4 феврал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УКС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 по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предупреждению и ликвидаци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резвычайных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туаций и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обеспечению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ной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безопасност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й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в и районов Курской област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- КЧС и ОПБ городов и районов)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ЦОД 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ЧС и ОПБ Администрации района, НО ГО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Участие в штабной тренировке по теме: «Действия органов управления районных звеньев ОТП РСЧС по управлению силами и средствами при возникновении ЧС, вызванных природными пожарами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апрел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ородов и районов 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, ЦУКС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ЦОД Ку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Администрации района.НО ГО и ЧС,руководители организаций АПК,ППС,ОНД</w:t>
              <w:br/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 в штабной тренировке по теме: «Планирование мероприятий по управлению силами при ликвидации последствий ЧС  техногенного характера на коммунально-энергетических сетях области  в  осенне-зимний  период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сентябр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Губернатора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урской области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иОПБ, КЧСиОПБ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районов,</w:t>
            </w:r>
          </w:p>
          <w:p>
            <w:pPr>
              <w:pStyle w:val="Footer"/>
              <w:keepNext w:val="true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, ЦУКС,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ОД Курской области, 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У, силы и средства ОАО «Курскгаз»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ЭС»,ОАО «МРСК Центра», ОАО «СО ЭС» «РДУЭ», ОАО «ТГК-4» - «КРГ»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района,НО ГО и ЧС,спасательные службы  района,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 xml:space="preserve">Проведение мероприятий по практическому оповещению всех категорий населения Курской области совместно с представителями органов исполнительной власти (далее – ОИВ) Курской области, организациями  и операторами связи, осуществляющими телерадиовещание, эксплуатацию и обслуживание технических средств систем оповещения населен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19 ноябр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а </w:t>
            </w:r>
          </w:p>
          <w:p>
            <w:pPr>
              <w:pStyle w:val="Footer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Курской области,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, ЦУКС,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ИВ Курской </w:t>
            </w:r>
          </w:p>
          <w:p>
            <w:pPr>
              <w:pStyle w:val="Footer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области,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 и </w:t>
            </w:r>
          </w:p>
          <w:p>
            <w:pPr>
              <w:pStyle w:val="Footer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операторы связи, осуществляющие </w:t>
            </w:r>
          </w:p>
          <w:p>
            <w:pPr>
              <w:pStyle w:val="Footer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телерадиовещание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ЧС и ОПБ райо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ЧСи ОПБ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 xml:space="preserve">Участие в командно-штабном учении по теме: «Действия органов управления ТП РСЧС Курской области по управлению силами и средствами при ликвидации ЧС природного и техногенного характера»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19-21 ноябр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а </w:t>
            </w:r>
          </w:p>
          <w:p>
            <w:pPr>
              <w:pStyle w:val="Footer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Курской области,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, ЦУКС,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У, силы и средства территориальной и функциональных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систем РСЧС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кой области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- ТиФП РСЧС КО)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ЧС и ОПБ района,НО ГО и ЧС,спасательные службы  района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ОМС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Участие  в штабной тренировке по теме: «Работа КЧС и ОПБ Администрации Курской области по координации действий сил и средств территориальной и функциональных подсистем РСЧС Курской области при ликвидации ЧС природного характера, вызванных нарушением пропускной способности  на автомобильных дорогах федерального, областного и местного значения Курской области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декабр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а </w:t>
            </w:r>
          </w:p>
          <w:p>
            <w:pPr>
              <w:pStyle w:val="Footer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иОПБ, КЧСиОПБ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в и районов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ГУ МЧС, ЦУКС,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, силы и средства ТиФП РСЧС 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ЧС и ОПБ района,НО ГО и ЧС,спасательные службы  района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ОМС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смотрах-конкурсах: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а лучшее муниципальное образование по обеспечению безопасности жизнедеятельности населения;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31 августа</w:t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 ГУ МЧС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ЦОД Курской област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3"/>
              <w:jc w:val="both"/>
              <w:rPr/>
            </w:pPr>
            <w:r>
              <w:rPr>
                <w:sz w:val="24"/>
                <w:szCs w:val="24"/>
              </w:rPr>
              <w:t>на лучший учебно-консультационный пункт городских округов и муниципальных районов Курской области;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2 сентября – 14 октября</w:t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урской области</w:t>
            </w:r>
            <w:r>
              <w:rPr>
                <w:sz w:val="24"/>
              </w:rPr>
              <w:t xml:space="preserve">, 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У МЧС, </w:t>
            </w:r>
          </w:p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УГОЧС, ОГОЧС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ЦОД Курской област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62"/>
              <w:jc w:val="both"/>
              <w:rPr/>
            </w:pPr>
            <w:r>
              <w:rPr>
                <w:sz w:val="24"/>
                <w:szCs w:val="24"/>
              </w:rPr>
              <w:t>на лучшую ЕДДС муниципального образования Курской области;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20 сентября</w:t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убернатор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урской области,</w:t>
              <w:br/>
              <w:t xml:space="preserve">ЦОД Курской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бласти,</w:t>
              <w:br/>
              <w:t xml:space="preserve">ЕДДС МО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00"/>
              <w:jc w:val="both"/>
              <w:rPr/>
            </w:pPr>
            <w:r>
              <w:rPr>
                <w:sz w:val="24"/>
                <w:szCs w:val="24"/>
              </w:rPr>
              <w:t xml:space="preserve">на лучший паспорт территории (паспорт потенциально опасного объекта) в системе МЧС России Курской области: 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сентября</w:t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ЦУКС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ий муниципальный район»;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учшее сельское поселение»;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поселе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00"/>
              <w:jc w:val="both"/>
              <w:rPr/>
            </w:pPr>
            <w:r>
              <w:rPr>
                <w:sz w:val="24"/>
                <w:szCs w:val="24"/>
              </w:rPr>
              <w:t>«Лучший потенциально опасный объект»;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мый пожаробезопасный дом»;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Д ГУ МЧС,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00"/>
              <w:jc w:val="both"/>
              <w:rPr/>
            </w:pPr>
            <w:r>
              <w:rPr>
                <w:sz w:val="24"/>
                <w:szCs w:val="24"/>
              </w:rPr>
              <w:t>«Самый пожаробезопасный объект образования»;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Д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У «ППС Курской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области»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райо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Сборы с работниками, специально уполномоченными для решения задач в области гражданской обороны, предупреждения и ликвидации чрезвычайных ситуаций в муниципальных образованиях и спасательных службах Курской области по порядку разработки, согласования, утверждения и ведения Планов основных мероприятий на 2014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октябр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Курской области,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УГОЧС, ОГО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делам ГО и 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Оказание методической помощи муниципальным образованиям Курской области по реализации возложенных на них обязанностей по обеспечению безопасности людей на водных объектах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Footer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бернатора </w:t>
            </w:r>
          </w:p>
          <w:p>
            <w:pPr>
              <w:pStyle w:val="Footer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Курской области, </w:t>
            </w:r>
          </w:p>
          <w:p>
            <w:pPr>
              <w:pStyle w:val="Footer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,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 Администрации района.НО ГО и ,руководител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3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есенне-летнем периоде: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каемые ОУ,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3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торенский район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9 апреля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и организац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Техническое освидетельствование пляжей на готовность к купальному сезон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МС ГУ М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ГИ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С,ОМСУ НО ГО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Единый  областной смотр  готовности  сил  и средств  постоянной готовности территориальной подсистемы РСЧС Курской области, предназначенных  для ликвидации  аварий на объектах тепло-энергоснабжения,  в газовых  сетях  и на объектах  ЖКХ  в  осенне-зимний пери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9 сентябр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У МЧС, УГЗ ГУ МЧС силы и средства ТП РСЧС 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КЧС и ОПБ Администрации района.НО ГО ,руководители ОМС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Мероприятия, проводимые под руководством начальника ГУ МЧС России по Курской области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Разработка основных планирующих и отчетных документов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. Основные мероприятия в области предупреждения и ликвидации чрезвычайных ситуаций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частие в организации и проведении сезонных пожарно-профилактических операций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ГУ – НУНД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Д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ы сельсоветов, руководител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308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«Новый год» (по обеспечению пожарной безопасности в ходе массовых новогодних и рождественских праздничных мероприятий); 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январь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Д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й, предприятий и учреждений, отдел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308"/>
              <w:jc w:val="both"/>
              <w:rPr/>
            </w:pPr>
            <w:r>
              <w:rPr>
                <w:kern w:val="2"/>
                <w:sz w:val="24"/>
                <w:szCs w:val="24"/>
              </w:rPr>
              <w:t>«БОМЖ» (по выявлению и проверке мест проживания лиц без определенного места жительства, нелегальных мигрантов);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январь-февраль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райо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308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«Летний отдых» (по обеспечению пожарной безопасности летних оздоровительных лагерей); 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апрель-август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сельсоветов, руководители организаций,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30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й и учреждений, отдел образования района, руководители  с\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308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«Школа» (по обеспечению пожарной безопасности в ходе подготовки образовательных учреждений к новому учебному году); 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й-сентябрь</w:t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308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«Урожай» (по обеспечению пожарной безопасности в период подготовки и уборки урожая, заготовки кормов);  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й-сентябрь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308"/>
              <w:jc w:val="both"/>
              <w:rPr/>
            </w:pPr>
            <w:r>
              <w:rPr>
                <w:kern w:val="2"/>
                <w:sz w:val="24"/>
                <w:szCs w:val="24"/>
              </w:rPr>
              <w:t>«Тепло» (по обеспечению пожарной безопасности объектов жизнеобеспечения в зимний период);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сентябрь-ноябрь </w:t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308"/>
              <w:jc w:val="both"/>
              <w:rPr/>
            </w:pPr>
            <w:r>
              <w:rPr>
                <w:kern w:val="2"/>
                <w:sz w:val="24"/>
                <w:szCs w:val="24"/>
              </w:rPr>
              <w:t>«Ферма» (по обеспечению пожарной безопасности объектов зимне-стойлового содержания скота)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kern w:val="2"/>
                <w:sz w:val="24"/>
                <w:szCs w:val="24"/>
              </w:rPr>
              <w:t>Участие в проведении месячника пожарной безопасности в общеобразовательных учреждениях Курской обла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-30 сентябр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Д, Т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НД,директора школ,ОО р-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ероприятия надзорной деятельност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свидетельствование пляжей на готовность к купальному сезону</w:t>
            </w:r>
          </w:p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М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ГИ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С, ОМСУ,НО ГО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ские проверки по обеспечению безопасности на воде (рейды и патрулирования)</w:t>
            </w:r>
          </w:p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МС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ГИМ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С,отдел ГОЧС,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Мероприятия по подготовке органов управления, сил и средств ГО и РСЧС, должностных лиц, специалистов и населения: а) подготовка органов управления, сил и средств ГО и РСЧС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 в  штабной тренировке по теме: «Действия  КЧС и ОПБ Администрации Курской области по координации действий органов управления, сил и средств  ТП РСЧС  и территориальных органов ФОИВ  по снижению ущерба  от  ЧС, вызванных паводком»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4 феврал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У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С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Администрации района.НО ГО и ЧС,ОМСУ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тренировке ФКУ «ЦУКС ГУ МЧС России по Курской области» с органами повседневного управления функциональных подсистем (федеральных органов исполнительной власти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4 февра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апрел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9 сентября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6 декабр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ГУ по АУ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ЦУК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ая смена ЦУКС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Администрации района.НО ГО и ЧС,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 в штабной тренировке по теме: «Действия органов управления районных звеньев ОТП РСЧС по управлению силами и средствами при возникновении ЧС, вызванных природными пожарами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апрел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У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УОПиПАСР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keepNext w:val="true"/>
              <w:ind w:left="775" w:hanging="7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Администрации района.НО ГО и ЧС,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штабной тренировке по теме: «Планирование мероприятий по управлению силами при ликвидации последствий ЧС  техногенного характера на коммунально-энергетических сетях области  в  осенне-зимний  период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19 сентябр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тра»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ОАО «СО ЭС» «РДУЭ», ОАО «ТГК-4» - «КРГ»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Администрации района.НО ГО и ЧС,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Сборы с работниками, специально уполномоченными для решения задач в области гражданской обороны, предупреждения и ликвидации чрезвычайных ситуаций в муниципальных образованиях и спасательных службах Курской области по порядку разработки, согласования, утверждения и ведения Планов основных мероприятий на 2014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октябр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ГУ по АУ, </w:t>
            </w:r>
          </w:p>
          <w:p>
            <w:pPr>
              <w:pStyle w:val="Normal"/>
              <w:keepNext w:val="tru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П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 ГО и ЧС</w:t>
            </w:r>
          </w:p>
          <w:p>
            <w:pPr>
              <w:pStyle w:val="Normal"/>
              <w:keepNext w:val="tru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Сборы по подведению итогов деятельности Главного управления МЧС России по Курской области за 2013 год и постановке задач на 2014 год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декабр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У,</w:t>
              <w:br/>
              <w:t>НУ и НО 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VI. Мероприятия, проводимые под руководством Главы администрации Касторенского 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  Курской области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безопасности  населения на воде в период крещенских купа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январ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и ОПБ, глав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Проведение технического обследования состояния ГТС и мероприятий связанных с весенним паводком на территории райо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ноябр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и ГТС, ОМСУ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 МВ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Проведение проверок состояния противопожарного водоснабжения  в населенных  пунктах и на  ОЭ райо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прель-май, октябрь-ноябр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.ППС,нач.караулов ПП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караулы ППС,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Подготовка организованных мест массового отдыха людей на воде (пляжей) к купальному сезону 2013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и ОПБ, глав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Проведение  месячника проверки печного отопл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ма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ПН,ПП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л\с ППС, инспекторОНД, в\шт. инспектора 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работы комиссий по подготовке и приёму  объектов ЖКХ, учреждений образования и культуры района к отопительному сезону 2012-2013 г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октябр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О ГОЧС,ОМСУ, отдел  образования, отдел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рганизация и проведение предупредительно-профилактических мероприятий по предупреждению ЧС связанных с лесными пожарам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октябр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ОО «Айсберг»,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МСУ, ОНД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Обеспечение  пожарной безопасности выпускных  вечеров   общеобразовательных  учрежде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О, директора школ,ОГП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, директора школ,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Участие в проведении районных семинаров по  обеспечению пожарной безопасности  в период уборки  зерновых,  заготовки сена,  зимне-стойлового содержания с\х животных. Операции  «Урожай», «Ферма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июнь, июль, апрель-ноябр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.ППС,ГПН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 аграрной политики,руко-водители СПК,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Обеспечение  пожарной безопасности объектов летнего отдыха оздоровления дет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иректора лагерей,ОО,ОМСУ,ОГП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,директора школ,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по безопасности на водных объектах   райо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ию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КЧС и ОПБ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ОЧС,ОМСУ, владельцы водных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 пожарной безопасности  общеобразовательных  учреждений, проверка  школ  по пожбезопасн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-30  сентябр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О, директора школ,ОГПН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О, директора школ,ОНД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их противопожарных мероприятий по предупреждению гибели людей в осенне-зимний пери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декабр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,ОГПН,ППС,НО ГОЧС,РОВ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НД,НО ГОЧС,ППС,КЧС и ОПБ, ОО, ОК, 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гражданской обороны на территории  района</w:t>
            </w:r>
          </w:p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31 октябр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района, председатель КЧС и ОПБ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 района,отдел ГО и ЧСрайона, ОМСУ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одведение итогов деятельности органов управления ГО районного звена ТП РСЧС района по выполнению мероприятий гражданской обороны, предупреждения и ликвидации ЧС, обеспечения пожарной безопасности и безопасности людей на водных объектах за 2013 год и постановке задач на 2014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декабря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ГО, районного звена ОТП РСЧС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ы местного самоуправления, начальники служб, руководители объектов экономики района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и проведение  мероприятий  новогодних и  рождественских праздников, обеспечение  пожарной  и антитеррористической   безопасност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0-31  декабр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 января 2013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уководители –организаторы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Д,НО ГОЧС,ППС,КЧС и ОПБ,ОО,ОК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координационных совещаний по взаимодействию  госпожнадзора  с органами  местного самоуправления  по пожарной безопасности  населенных пунктов и ОЭ, предупреждению пожаров, ЧС</w:t>
            </w:r>
          </w:p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ыполнение мероприятий   «Бомж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Ежеквартально по доп. уточн.сроков пров.(март,июнь, сент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,ОГПН,ППС,НО ГОЧС,РОВ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,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уководители госнадзорных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ведение  тренировок, учений  по пожарной безопасности  ОЭ, школ, МО   райо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о отдельному плануПЧ район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. ППС, ОГП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ители и  формирования ОЭ,школ, 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заседаний комиссии по чрезвычайным ситуациям и обеспечению пожарной безопасности администрации  райо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КЧС и ОПБ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НО ГОЧС,Члены КЧС и ОПБ района,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ители ОЭ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заседаниях и работе районной антитеррористической комисс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 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АК района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эвакуационной приёмной комиссии (ЭПК) райо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ЭПК  район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ПК 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,Члены ЭПК района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sz w:val="24"/>
              </w:rPr>
              <w:t>Организация работы по увеличению объема резерва материальных средств в организациях и предприятиях райо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лав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ОЭ района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щественных спасательных постов (поручение Президента Российской Федерации от 22.02.2012 № Пр-447) (в течение 2013 год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и ОПБ, глав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b/>
                <w:sz w:val="24"/>
                <w:szCs w:val="24"/>
              </w:rPr>
              <w:t xml:space="preserve">2. Мероприятия по подготовке органов управления, сил и средств ГО и РСЧС, должностных лиц, специалистов и населения: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частие  в Штабной  тренировке  по теме: «Управление мероприятиями ГО при  переводе с  мирного  на военное время, организация  работы пункта выдачи средств индивидуальной защиты населению   в  Краснознаменском сельсовете»   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5 февра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района, председатель КЧС и ОПБ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 спасательных  служб р-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 в штабной тренировка по теме: «Работа  КЧС и ОПБ Администрации Касторенского района по координации действий органов управления, сил и средств  районного звена территориальной подсистемы РСЧС  по снижению ущерба  от  ЧС, вызванных паводком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2 март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 Кастор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 в Командно-штабном  учение по теме: «Действие ОУ, сил и средств спасательных  служб района  при  возникновении на территории  Успенского сельсовета чрезвычайных  ситуаций  от  природных пожаров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апрел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 спасательных  служб р-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Участие  в Штабной тренировке по теме: «Работа КЧС и ОПБ  района по координации действий  ОУ ,сил и средств РЗ ОТП РСЧС по ликвидации ЧС  вызванной  аварией автомобильного транспорта на  ж.д.  переезде  п.Олымский»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 ма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31"/>
              <w:keepNext w:val="tru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О ГО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илы постоянной готовности, ДЭП,</w:t>
            </w:r>
          </w:p>
          <w:p>
            <w:pPr>
              <w:pStyle w:val="31"/>
              <w:keepNext w:val="tru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Комплексном учении по теме: « Работа КЧС и ОПБ  администрации Касторенского района по координации  действий ОУ,  сил и средств   спасательных служб при ликвидации  ЧС, возникшей  пожаром с обрушением  здания  компрессорного цеха   ООО   «Промконсервы»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 июн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П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ЧС и ОПБ Администрации района,  силы и средства постоянной готовности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СФ «Олымскийс\зав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Штабной  тренировке по теме: «Работа  КЧС и ОПБ администрации района по координации действий ОУ, сил и средств  РЗ ОТП РСЧС при ликвидации  ЧС, возникшей в результате совершения террористическим актом на нефте-газопроводах газовой  службы   Кшенский филиал «Курскгаз»  и   ПОО   ОАО МН «Дружба» НПС «Касторное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3 август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ПБ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АК райо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Администрации района, АК района, силы и средства постоянной готовности газовой службы, НПС,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Штабной  тренировке по теме:  «Действия  органов управления сил и средств   РЗ  ОТП  РСЧС по ликвидации  чрезвычайной ситуации, вызванной аварией на системах ЖКХ, электрических   сетях  п.Лачиново»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3 сентябр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ПБ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АК райо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 Администрации района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лы и средства постоянной  РЭ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Тактико-специальном учении по теме: «Проведение эвакуационных мероприятий  в районе при приеме и размещении прибывающего эвакуационного населения из г. Курска»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7 сентябр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эвакоприемной комиссии района, НО ГО 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ящий состав, Л/с НАСФ ООО «Автошанс»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Специальном учении по теме: «Действия сил и средств РЗ  ОТП  РСЧС   СНЛК при  возникновении опасных  очагов  заболеваний животных африканской чумой»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25 октября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ЗЖиР, НО ГО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Личный состав СЗЖиР, СНЛК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Фветстанци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Специальном учени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: «Работа КЧС и ОПБ района, ОУ, сил и средств спасательных служб при возникновении ЧС вызванной  эпидемией гриппа в районе»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15 ноября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ный врач района, председатель КЧС и ОПБ района,  НО ГО и 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ящий состав ЦРБ, силы и средства постоянной готовно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92"/>
              <w:jc w:val="both"/>
              <w:rPr/>
            </w:pPr>
            <w:r>
              <w:rPr>
                <w:sz w:val="24"/>
                <w:szCs w:val="24"/>
              </w:rPr>
              <w:t>Проверки  МО в области  ГО и ЧС:</w:t>
            </w:r>
          </w:p>
          <w:p>
            <w:pPr>
              <w:pStyle w:val="Normal"/>
              <w:keepNext w:val="true"/>
              <w:ind w:firstLine="292"/>
              <w:jc w:val="both"/>
              <w:rPr/>
            </w:pPr>
            <w:r>
              <w:rPr>
                <w:sz w:val="24"/>
                <w:szCs w:val="24"/>
              </w:rPr>
              <w:t>МО «Краснознаменский сельсовет»;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4 феврал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8"/>
              <w:jc w:val="center"/>
              <w:rPr/>
            </w:pPr>
            <w:r>
              <w:rPr>
                <w:sz w:val="24"/>
                <w:szCs w:val="24"/>
              </w:rPr>
              <w:t>НО ГОЧС район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92"/>
              <w:jc w:val="both"/>
              <w:rPr/>
            </w:pPr>
            <w:r>
              <w:rPr>
                <w:sz w:val="24"/>
                <w:szCs w:val="24"/>
              </w:rPr>
              <w:t>МО « Краснодолинский сельсовет»;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1 марта</w:t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92"/>
              <w:jc w:val="both"/>
              <w:rPr/>
            </w:pPr>
            <w:r>
              <w:rPr>
                <w:sz w:val="24"/>
                <w:szCs w:val="24"/>
              </w:rPr>
              <w:t>МО «Успенский сельсовет»;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4 апреля</w:t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8"/>
              <w:jc w:val="center"/>
              <w:rPr/>
            </w:pPr>
            <w:r>
              <w:rPr>
                <w:sz w:val="24"/>
                <w:szCs w:val="24"/>
              </w:rPr>
              <w:t>отделения ГПН район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92"/>
              <w:jc w:val="both"/>
              <w:rPr/>
            </w:pPr>
            <w:r>
              <w:rPr>
                <w:sz w:val="24"/>
                <w:szCs w:val="24"/>
              </w:rPr>
              <w:t>МО «Поселок  Олымский»;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мая</w:t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консервы»</w:t>
            </w:r>
          </w:p>
          <w:p>
            <w:pPr>
              <w:pStyle w:val="Normal"/>
              <w:keepNext w:val="true"/>
              <w:ind w:firstLine="292"/>
              <w:jc w:val="both"/>
              <w:rPr/>
            </w:pPr>
            <w:r>
              <w:rPr>
                <w:sz w:val="24"/>
                <w:szCs w:val="24"/>
              </w:rPr>
              <w:t>Касторенский филиал газовой службы  «Курскгаз»;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6 июня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августа</w:t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С  «Касторное» МН «Дружба»;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2 августа</w:t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92"/>
              <w:jc w:val="both"/>
              <w:rPr/>
            </w:pPr>
            <w:r>
              <w:rPr>
                <w:sz w:val="24"/>
                <w:szCs w:val="24"/>
              </w:rPr>
              <w:t>п Лачиново; РЭС;</w:t>
            </w:r>
          </w:p>
          <w:p>
            <w:pPr>
              <w:pStyle w:val="Normal"/>
              <w:keepNext w:val="true"/>
              <w:ind w:firstLine="2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шанс»;</w:t>
            </w:r>
          </w:p>
          <w:p>
            <w:pPr>
              <w:pStyle w:val="Normal"/>
              <w:keepNext w:val="true"/>
              <w:ind w:firstLine="292"/>
              <w:jc w:val="both"/>
              <w:rPr/>
            </w:pPr>
            <w:r>
              <w:rPr>
                <w:sz w:val="24"/>
                <w:szCs w:val="24"/>
              </w:rPr>
              <w:t>Касторенская ветстанция СББЖ;</w:t>
            </w:r>
          </w:p>
          <w:p>
            <w:pPr>
              <w:pStyle w:val="Normal"/>
              <w:keepNext w:val="true"/>
              <w:ind w:firstLine="292"/>
              <w:jc w:val="both"/>
              <w:rPr/>
            </w:pPr>
            <w:r>
              <w:rPr>
                <w:sz w:val="24"/>
                <w:szCs w:val="24"/>
              </w:rPr>
              <w:t>ОБУЗ «Касторенская ЦРБ»</w:t>
            </w:r>
          </w:p>
          <w:p>
            <w:pPr>
              <w:pStyle w:val="Normal"/>
              <w:keepNext w:val="true"/>
              <w:ind w:firstLine="2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2 сентябр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6 сентябр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4 октябр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4 ноябр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Руководящий состав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МО, силы и средства предприятий, организаций района,поселений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VII. Основные  мероприятия   под  руководством Главы  Краснознаменского  сельского  совета  Касторенского района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. Основные мероприятия в области предупреждения и ликвидации чрезвычайных ситуаций, обеспечения пожарной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опасности и безопасности людей на водных объектах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дение  месячника проверки печного отопления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мая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Инспектора  ГПН,  общественные  инспектора  сельсов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  и   освидетельствование   пляжа для отдыха населения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 инспектора 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по безопасности на водных объектах   сельсовет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ию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сельсовета, члены  КЧС  и  ПБ  сельсов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 МВД,  члены  КЧС  и  ПБ 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создания общественных   постов  в местах  отдыха населения на воде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сельсовета, члены  КЧС  и  ПБ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 с\с,  члены  КЧС  и  ПБ 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рганизация и проведение месячника  пожарной безопасности  общеобразовательных  учреждений, проверка  школ  по пожбезопасности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-30  сентября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иректор школы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О, директор школы, ОГП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ведение работы   с «группой риска»,  отселения одиноких престарелых  на зимний период  к  родственникам, соц.учреждения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ноябрь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.ГОЧС с\с,КЧС и ОПБ с\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гражданской обороны на территории  сельсовета.</w:t>
            </w:r>
          </w:p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-31 октября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чальник  ГО,  начальник  штаба  ГО  и  ЧС сельсовета, население сельсов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 в подведение итогов деятельности органов управления ГО районного звена ТП РСЧС района по выполнению мероприятий гражданской обороны, предупреждения и ликвидации ЧС, обеспечения пожарной безопасности и безопасности людей на водных объектах за 2013 год и постановке задач на 2014 год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декабря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сельсовета 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 ПБ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и проведение  мероприятий  новогодних и  рождественских праздников, обеспечение  пожарной  и антитеррористической   безопасности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0-31  декабря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Руководители –организаторы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ы  КЧС  и  ПБ 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частие в  районных семинаров по  обеспечению пожарной безопасности  в период уборки  зерновых, заготовки сена,  зимне-стойлового содержания с\х животных. Операции  «Урожай», «Ферма».</w:t>
            </w:r>
          </w:p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июнь, июль, апрель-ноябрь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 сельсовет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 сельсовета,  руководство  КФХ  «Вес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Проведение технического обследования состояния ГТС и мероприятий связанных с весенним паводком на территории район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ноябрь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 ПБ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обственники ГТС, МО МВД,  члены  КЧС  и  ПБ 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ведение проверок состояния противопожарного водоснабжения  в населенных  пунктах и на  ОЭ сельсовета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прель-май, октябрь-ноябрь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Глава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работы комиссий по подготовке и приёму  объектов ЖКХ, учреждений образования и культуры сельсовета  к отопительному сезону 2012-2013 гг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октябрь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сельсове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>Администрация  сельсовета, отдел  образования, отдел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выпускного вечера в общеобразовательном учреждении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школы, руководящий состав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предупредительно-профилактических мероприятий по предупреждению ЧС связанных с лесными пожарами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октябрь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, Председатель КЧС и ПБ сельсов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ичество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сельсовета, ОГПН,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О МВ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Обеспечение  пожарной безопасности объектов летнего отдыха  оздоровления   детей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иректор лагеря, глава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>Директор школы, учителя, ПП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>Участие в   проводимых  координационных совещаний по взаимодействию  госпожнадзора  с органами  местного самоуправления  по пожарной безопасности  населенных пунктов и ОЭ, предупреждению пожаров ,ЧС.</w:t>
            </w:r>
          </w:p>
          <w:p>
            <w:pPr>
              <w:pStyle w:val="Normal"/>
              <w:keepNext w:val="true"/>
              <w:ind w:lef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ыполнение мероприятий   «Бомж»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Ежеквартально по доп.уточн.сроков пров.(март,июнь, сент)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сельсовета, Председатель КЧС и ОПБ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сельсовета,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уководители госнадзорных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ведение  тренировок, учений  по пожарной безопасности  ОЭ, школ, МО   сельсовета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по отдельному плану ПЧ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ители и  формирования ОЭ, школ 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заседаний комиссии по чрезвычайным ситуациям и обеспечению пожарной безопасности администрации  сельсовета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работы КЧС и ОПБ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Уполном.   ГОЧС сельсовета ,члены КЧС и ПБ сельсовета,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ители ОЭ 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рганизация  по  восполнению  материальных ресурсов,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 (инвентаризация   имущества ГО)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.   ГОЧС сельсовета ,члены КЧС 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Заседания комиссии по повышению устойчивости функционирования (ПУФ) экономики сельсовета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о плану комиссии ПУФ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ПУ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Члены комиссии по ПУФ, руководители О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эвакуационной приемной комиссии (ЭПК) сельсовета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ЭПК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ПК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ЭПК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 заседаниях и работе районной антитеррористической комиссии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"/>
        <w:gridCol w:w="6120"/>
        <w:gridCol w:w="45"/>
        <w:gridCol w:w="1755"/>
        <w:gridCol w:w="44"/>
        <w:gridCol w:w="2556"/>
        <w:gridCol w:w="2268"/>
        <w:gridCol w:w="1843"/>
      </w:tblGrid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Мероприятия по подготовке органов управления, сил и средств ГО и РСЧС, должностных лиц, специалистов и населения: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 штабной  тренировки  по теме: «Управление мероприятиями ГО при  переводе с  мирного  на военное время, организация  работы пункта выдачи средств индивидуальной защиты населению   в Краснознаменском сельском совете»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5 февра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едатель КЧС и ОПБ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Руководящий состав ОМСУ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ШТ по теме: «Работа  КЧС и ОПБ Администрации Касторенского района по координации действий органов управления, сил и средств  районного звена территориальной подсистемы РСЧС  по снижению ущерба  от  ЧС, вызванных паводком  в  Краснодолинском    сельсовете»</w:t>
            </w:r>
          </w:p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2 мар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Руководящий состав ОМСУ, силы и средства  сельсов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КШУ по теме: «Действие ОУ, сил и средств спасательных  служб района  при  возникновении на территории  «Успенского с\с» чрезвычайных  ситуаций  от  природных пожаров»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апрел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 спасательных  служб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Участие в ШТ по теме: «Работа КЧС и ОПБ  района по координации действий  ОУ ,сил и средств РЗ ОТП РСЧС по ликвидации ЧС  вызванной  аварией автомобильного транспорта на  ж.д.  переезде  п.Олымский»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 м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уководящий состав,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илы постоянной готовности, ДЭП,</w:t>
            </w:r>
          </w:p>
          <w:p>
            <w:pPr>
              <w:pStyle w:val="31"/>
              <w:keepNext w:val="true"/>
              <w:ind w:hanging="0"/>
              <w:jc w:val="center"/>
              <w:rPr/>
            </w:pPr>
            <w:r>
              <w:rPr/>
              <w:t>ст.К-Новая</w:t>
            </w:r>
          </w:p>
          <w:p>
            <w:pPr>
              <w:pStyle w:val="31"/>
              <w:keepNext w:val="true"/>
              <w:ind w:hanging="0"/>
              <w:jc w:val="center"/>
              <w:rPr/>
            </w:pPr>
            <w:r>
              <w:rPr/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КУ по теме: «Работа КЧС и ОПБ  администрации Касторенского района по координации  действий ОУ,  сил и средств   спасательных служб при ликвидации  ЧС, возникшей  пожаром с обрушением  здания  цеха   ООО   «Промконсервы»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ию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ЧС и ОПБ Администрации района,  силы и средства постоянной готовности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АСФ «Олымскийс\завод»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 в ШТ по теме: «Работа  КЧС и ОПБ администрации района по координации действий ОУ,сил и средств  РЗ ОТП РСЧС при ликвидации  ЧС, возникшей в результате совершения террористическим актом на нефте-газопроводах газовой  службы   Кшенский филиал «Курскгаз»  и   ПОО   ОАО МН «Дружба» НПС «Касторное»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3 авгус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КЧС и ПБ сельсов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КЧС и ОПБ Администрации района, АК района, силы и средств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 в ШТ по теме:  «Действия  органов управления сил и средств   РЗ  ОТП  РСЧС по ликвидации  чрезвычайной ситуации, вызванной аварией на системах ЖКХ,  электрических   сетях  п.Олымский»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3 сентябр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КЧС и ОПБ  сельсовета, АК района, силы 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ТСУ по теме: «Проведение эвакуационных мероприятий  в районе при приеме и размещении прибывающего эвакуационного населения из г. Курска»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7 сентябр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эвакоприемной комиссии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уководящий состав, Л/с НАСФ ООО «Автошанс»,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 СУ по теме: «Действия сил и средств РЗ  ОТП  РСЧС   СНЛК при  возникновении опасных  очагов  заболеваний животных африканской чумой»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25 октября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сельсове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СЗЖиР, СНЛК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Ф ОМСУ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ста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 в СУ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: «Работа КЧС и ОПБ района, ОУ, сил и средств спасательных служб при возникновении ЧС вызванной  эпидемией гриппа в районе»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15 ноября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рач Лачиновского ООВП, председатель КЧС и ОПБ 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уководящий состав сан пост сандружин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ШТ по теме:  «Работа КЧС и ОПБ Администрации района по координации действий сил и средств территориальной и функциональных подсистем РСЧС Курской области  при ликвидации ЧС природного характера, вызванных нарушением пропускной способности на автомобильных дорогах  областного и местного значения   в  районе»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1 декабр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уководящий состав, КЧС и ОПБ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Тренировках  в общеобразовательных учреждениях района по теме:  «Организация проведения эвакуационных мероприятий  в образовательных учреждениях при угрозе возникновения террористического акта или возникновения пожара»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 МО,директор шк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Директор,учащиеся школы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Участие  по  содержанию  и  приведение в  готовность  защитных  сооружений  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 мая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Ш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 ГО  О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совещаний, заседаний, занятий  по  ГО  и  ЧС: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ПУФ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отдельному  плану  подготовки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Ш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- занятия  по  подготовке  командиров  формирований, ОЭ,  организаций, предприятий, учрежде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о  отдельному  плану  подготовки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Ш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Указанные  катег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едания  КЧС  и  П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о  отдельному  плану  КЧС  и  ПБ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 КЧС и  ПБ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Члены  КЧС и  ПБ  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- заседание   комиссии  по  эвакуации,  приему  и  размещению  прибывающего  эваконасел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по  отдельному  плану  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редседатель  эвакомиссии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Члены  штаба  ГО 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одготовка  личного  состава  всех  нештатных  аварийно-спасательных  формирований  по  15 – ти  часовой  программ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по  планам  ОЭ, организаций, предприятий,  организаций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Личный  состав  всех  нештатных  АС  формир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бные   тренировки  продолжительности   до  1- х  суток  с  обучением  населения    Краснознаменского  сельсовета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о выдаче СИЗ неработающему населению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 по  оповещению   населения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по ликвидации чрезвычайных ситуаций от природных пожаров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ликвидации чрезвычайных ситуаций в системе ЖК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7 августа</w:t>
            </w:r>
          </w:p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4  декабря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Глава,  НШ 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проведении смотров-конкурсов: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5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92"/>
              <w:jc w:val="both"/>
              <w:rPr/>
            </w:pPr>
            <w:r>
              <w:rPr>
                <w:sz w:val="24"/>
                <w:szCs w:val="24"/>
              </w:rPr>
              <w:t>на лучшее оснащение классов, кабинетов по ОБЖ и БЖД в образовательных учреждениях;</w:t>
            </w:r>
          </w:p>
          <w:p>
            <w:pPr>
              <w:pStyle w:val="Normal"/>
              <w:keepNext w:val="true"/>
              <w:ind w:firstLine="3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709" w:right="1274" w:hanging="284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, директора  школ 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колы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учший учебно-консультационный пункт района;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Глава сельсовета,</w:t>
            </w:r>
          </w:p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отдела ГО и ЧС сельсовет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92"/>
              <w:rPr/>
            </w:pPr>
            <w:r>
              <w:rPr>
                <w:sz w:val="24"/>
                <w:szCs w:val="24"/>
              </w:rPr>
              <w:t>на лучшее муниципальное образование по обеспечению безопасности жизнедеятельности населения Курской области;</w:t>
            </w:r>
          </w:p>
          <w:p>
            <w:pPr>
              <w:pStyle w:val="Normal"/>
              <w:keepNext w:val="true"/>
              <w:ind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учший   паспорт территории.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  30 сентябр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Глава   сельсовета,</w:t>
            </w:r>
          </w:p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отдела ГО и ЧС  сельсовет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ind w:firstLine="20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firstLine="20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firstLine="2040"/>
        <w:jc w:val="both"/>
        <w:rPr/>
      </w:pPr>
      <w:r>
        <w:rPr>
          <w:sz w:val="28"/>
          <w:szCs w:val="28"/>
        </w:rPr>
        <w:t>Уполномоченный  на  решения  задач  и  вопросов  ГО и  ЧС  Краснознаменского  сельсовета</w:t>
      </w:r>
    </w:p>
    <w:p>
      <w:pPr>
        <w:pStyle w:val="Normal"/>
        <w:keepNext w:val="true"/>
        <w:ind w:firstLine="20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keepNext w:val="true"/>
        <w:ind w:firstLine="2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2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В.В.Бабкова</w:t>
      </w:r>
    </w:p>
    <w:p>
      <w:pPr>
        <w:pStyle w:val="Normal"/>
        <w:keepNext w:val="true"/>
        <w:ind w:firstLine="2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20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firstLine="20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firstLine="20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firstLine="20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firstLine="20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firstLine="20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firstLine="20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firstLine="20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firstLine="20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firstLine="20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firstLine="20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firstLine="1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426" w:leader="none"/>
      </w:tabs>
      <w:ind w:left="709" w:right="1274" w:hanging="284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6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40" w:hanging="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360" w:leader="none"/>
      </w:tabs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-53" w:hanging="1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11" w:hanging="14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autoSpaceDE w:val="true"/>
      <w:ind w:left="1584" w:hanging="144"/>
      <w:outlineLvl w:val="8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  <w:color w:val="000000"/>
      <w:sz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i w:val="false"/>
    </w:rPr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 Знак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Arial" w:hAnsi="Arial" w:cs="Arial"/>
      <w:sz w:val="28"/>
      <w:szCs w:val="28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</w:rPr>
  </w:style>
  <w:style w:type="paragraph" w:styleId="TextBody">
    <w:name w:val="Body Text"/>
    <w:basedOn w:val="Normal"/>
    <w:pPr>
      <w:spacing w:lineRule="exact" w:line="160"/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ind w:left="3969" w:right="5358" w:hanging="0"/>
      <w:jc w:val="both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ind w:left="-57" w:right="-57" w:hanging="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Style9">
    <w:name w:val="Цитата"/>
    <w:basedOn w:val="Normal"/>
    <w:qFormat/>
    <w:pPr>
      <w:ind w:left="5245" w:right="273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709" w:leader="none"/>
      </w:tabs>
      <w:ind w:firstLine="709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tabs>
        <w:tab w:val="clear" w:pos="720"/>
        <w:tab w:val="left" w:pos="360" w:leader="none"/>
      </w:tabs>
      <w:ind w:right="-2" w:hanging="0"/>
      <w:jc w:val="center"/>
    </w:pPr>
    <w:rPr>
      <w:b/>
      <w:bCs/>
      <w:i/>
      <w:iCs/>
      <w:sz w:val="28"/>
      <w:szCs w:val="28"/>
    </w:rPr>
  </w:style>
  <w:style w:type="paragraph" w:styleId="32">
    <w:name w:val="Основной текст 3"/>
    <w:basedOn w:val="Normal"/>
    <w:qFormat/>
    <w:pPr>
      <w:widowControl w:val="false"/>
      <w:tabs>
        <w:tab w:val="clear" w:pos="720"/>
        <w:tab w:val="left" w:pos="360" w:leader="none"/>
      </w:tabs>
      <w:ind w:right="849" w:hanging="0"/>
    </w:pPr>
    <w:rPr>
      <w:sz w:val="28"/>
      <w:szCs w:val="28"/>
    </w:rPr>
  </w:style>
  <w:style w:type="paragraph" w:styleId="Style10">
    <w:name w:val="?????? ??????????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12">
    <w:name w:val="1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1">
    <w:name w:val="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>
      <w:autoSpaceDE w:val="true"/>
    </w:pPr>
    <w:rPr/>
  </w:style>
  <w:style w:type="paragraph" w:styleId="5">
    <w:name w:val="заголовок 5"/>
    <w:basedOn w:val="Normal"/>
    <w:next w:val="Normal"/>
    <w:qFormat/>
    <w:pPr>
      <w:keepNext w:val="true"/>
      <w:spacing w:lineRule="exact" w:line="120"/>
      <w:ind w:left="-113" w:right="-113" w:hanging="0"/>
      <w:jc w:val="center"/>
    </w:pPr>
    <w:rPr>
      <w:b/>
      <w:bCs/>
      <w:sz w:val="12"/>
      <w:szCs w:val="12"/>
    </w:rPr>
  </w:style>
  <w:style w:type="paragraph" w:styleId="7">
    <w:name w:val="заголовок 7"/>
    <w:basedOn w:val="Normal"/>
    <w:next w:val="Normal"/>
    <w:qFormat/>
    <w:pPr>
      <w:keepNext w:val="true"/>
      <w:jc w:val="center"/>
    </w:pPr>
    <w:rPr>
      <w:b/>
      <w:bCs/>
      <w:i/>
      <w:iCs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9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1:59:00Z</dcterms:created>
  <dc:creator>435</dc:creator>
  <dc:description/>
  <cp:keywords/>
  <dc:language>en-US</dc:language>
  <cp:lastModifiedBy>Admin</cp:lastModifiedBy>
  <cp:lastPrinted>2012-12-19T10:33:00Z</cp:lastPrinted>
  <dcterms:modified xsi:type="dcterms:W3CDTF">2012-12-19T07:36:00Z</dcterms:modified>
  <cp:revision>28</cp:revision>
  <dc:subject/>
  <dc:title>III</dc:title>
</cp:coreProperties>
</file>