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31 мая 2019 года №13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                                  Краснознаменского сельсовета 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CCCC"/>
                <w:sz w:val="22"/>
                <w:szCs w:val="22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                      </w:t>
            </w: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</w:t>
            </w: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3 344 24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3 344 24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344 24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 344 24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 344 95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 344 95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 344 951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3 344 951,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4:00Z</dcterms:created>
  <dc:creator>User</dc:creator>
  <dc:description/>
  <cp:keywords/>
  <dc:language>en-US</dc:language>
  <cp:lastModifiedBy>Admin</cp:lastModifiedBy>
  <cp:lastPrinted>2018-01-11T16:11:00Z</cp:lastPrinted>
  <dcterms:modified xsi:type="dcterms:W3CDTF">2019-06-04T06:33:00Z</dcterms:modified>
  <cp:revision>8</cp:revision>
  <dc:subject/>
  <dc:title>                                                                                                   Приложение  №6</dc:title>
</cp:coreProperties>
</file>