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АСНОЗНАМЕ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30 апреля 2019 г.   №1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19 год и плановый период 2020-2021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Внести  в решение Собрания депутатов Краснознаменского сельсовета Касторенского района от 14.12.2018 года №28 «О бюджете  Краснознаменского сельсовета на 2019 год и плановый период 2020-2021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«Утвердить основные характеристики бюджета Краснознаменского сельсовета  на 2019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а) общий объем доходов бюджета Краснознаменского сельсовета в       сумме    2 761 191,00 рублей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б) общий объем расходов бюджета Краснознаменского сельсовета  в сумме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2 863 847,31 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в) дефицит бюджета Краснознаменского сельсовета в сумме  102 656,31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2. Статью 2 изложить в следующей редакции:</w:t>
      </w:r>
    </w:p>
    <w:p>
      <w:pPr>
        <w:pStyle w:val="3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</w:t>
      </w:r>
      <w:r>
        <w:rPr>
          <w:rFonts w:cs="Arial" w:ascii="Arial" w:hAnsi="Arial"/>
          <w:b w:val="false"/>
          <w:szCs w:val="24"/>
        </w:rPr>
        <w:t>«Утвердить источники финансирования бюджета Краснознаменского сельсовета на  2019 год согласно приложению №1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</w:rPr>
        <w:t>. Статью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«Утвердить поступления доходов в бюджет Краснознаменского сельсовета в 2019 году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4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 сельсовета на </w:t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</w:rPr>
        <w:t>2019 год согласно приложению №7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5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«2.Утвердить ведомственную структуру расходов бюджета Краснознаменского сельсовета  </w:t>
      </w:r>
      <w:r>
        <w:rPr>
          <w:rFonts w:cs="Arial" w:ascii="Arial" w:hAnsi="Arial"/>
          <w:bCs/>
        </w:rPr>
        <w:t xml:space="preserve">на  </w:t>
      </w:r>
      <w:r>
        <w:rPr>
          <w:rFonts w:cs="Arial" w:ascii="Arial" w:hAnsi="Arial"/>
        </w:rPr>
        <w:t xml:space="preserve">2019 год  согласно приложению №9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Пункт 3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«3. Утвердить распределение бюджетных ассигнований по целевым статьям (муниципальным программам и непрограмным направлениям деятельности) группам видов расходов на 2019 год  согласно приложению №11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10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Краснознаменского сельсов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сторенского района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szCs w:val="24"/>
      <w:lang w:val="ru-RU" w:bidi="ar-SA"/>
    </w:rPr>
  </w:style>
  <w:style w:type="character" w:styleId="Style14">
    <w:name w:val="Знак Знак"/>
    <w:basedOn w:val="Style13"/>
    <w:qFormat/>
    <w:rPr>
      <w:rFonts w:ascii="Courier New" w:hAnsi="Courier New" w:cs="Courier New"/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23:00Z</dcterms:created>
  <dc:creator>Admin</dc:creator>
  <dc:description/>
  <cp:keywords/>
  <dc:language>en-US</dc:language>
  <cp:lastModifiedBy>Admin</cp:lastModifiedBy>
  <dcterms:modified xsi:type="dcterms:W3CDTF">2019-05-06T07:23:00Z</dcterms:modified>
  <cp:revision>2</cp:revision>
  <dc:subject/>
  <dc:title/>
</cp:coreProperties>
</file>