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КРАСНОЗНАМЕ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СТОРЕН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 02.03.2012 года                               №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исполнении бюджета Краснознаменского</w:t>
      </w:r>
    </w:p>
    <w:p>
      <w:pPr>
        <w:pStyle w:val="Normal"/>
        <w:rPr/>
      </w:pPr>
      <w:r>
        <w:rPr/>
        <w:t>сельсовета Касторенского района Курской</w:t>
      </w:r>
    </w:p>
    <w:p>
      <w:pPr>
        <w:pStyle w:val="Normal"/>
        <w:rPr/>
      </w:pPr>
      <w:r>
        <w:rPr/>
        <w:t>области за 2011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Руководствуясь статьей 45 Устава муниципального образования «Краснознаменский сельсовет» Касторенского района Курской области, Собрание депутатов РЕШИЛ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1.Утвердить отчет об исполнении бюджета Краснознаменского сельсовета Касторенского района Курской области за 2011 год:</w:t>
      </w:r>
    </w:p>
    <w:p>
      <w:pPr>
        <w:pStyle w:val="Normal"/>
        <w:jc w:val="both"/>
        <w:rPr/>
      </w:pPr>
      <w:r>
        <w:rPr/>
        <w:t>- по доходам в сумме 4 667 894, 1 рублей (приложение №1);</w:t>
      </w:r>
    </w:p>
    <w:p>
      <w:pPr>
        <w:pStyle w:val="Normal"/>
        <w:jc w:val="both"/>
        <w:rPr/>
      </w:pPr>
      <w:r>
        <w:rPr/>
        <w:t>- по расходам в сумме 5 349 046, 51 рублей (приложение №2);</w:t>
      </w:r>
    </w:p>
    <w:p>
      <w:pPr>
        <w:pStyle w:val="Normal"/>
        <w:jc w:val="both"/>
        <w:rPr/>
      </w:pPr>
      <w:r>
        <w:rPr/>
        <w:t>- источники внутреннего финансирования дефицита бюджета (приложение №3)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раснознаменского сельсовета                                             В.П.Студени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1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46"/>
        <w:gridCol w:w="3211"/>
        <w:gridCol w:w="1317"/>
        <w:gridCol w:w="1332"/>
        <w:gridCol w:w="1407"/>
      </w:tblGrid>
      <w:tr>
        <w:trPr>
          <w:trHeight w:val="257" w:hRule="atLeast"/>
        </w:trPr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№1</w:t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 решению Собрания депутатов</w:t>
            </w:r>
          </w:p>
        </w:tc>
      </w:tr>
      <w:tr>
        <w:trPr>
          <w:trHeight w:val="257" w:hRule="atLeast"/>
        </w:trPr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"Об исполнении бюджета за 2011 год"</w:t>
            </w:r>
          </w:p>
        </w:tc>
      </w:tr>
      <w:tr>
        <w:trPr>
          <w:trHeight w:val="257" w:hRule="atLeast"/>
        </w:trPr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4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 02.03.2012 №143</w:t>
            </w:r>
          </w:p>
        </w:tc>
        <w:tc>
          <w:tcPr>
            <w:tcW w:w="1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9413" w:type="dxa"/>
            <w:gridSpan w:val="5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ступления доходов в  бюджет муниципального образования «Краснознаменский сельсовет»  в 2011 году </w:t>
            </w:r>
          </w:p>
        </w:tc>
      </w:tr>
      <w:tr>
        <w:trPr>
          <w:trHeight w:val="653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доходов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% исполнения</w:t>
            </w:r>
          </w:p>
        </w:tc>
      </w:tr>
      <w:tr>
        <w:trPr>
          <w:trHeight w:val="216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 50  00000  00  0000  00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а - Всего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82 249,1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67 894,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</w:tr>
      <w:tr>
        <w:trPr>
          <w:trHeight w:val="434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 00  00000  00  0000  00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7 100,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3 053,9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</w:tr>
      <w:tr>
        <w:trPr>
          <w:trHeight w:val="216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 01  00000  00  0000  00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 000,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 896,4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</w:tr>
      <w:tr>
        <w:trPr>
          <w:trHeight w:val="216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 01  02000  01  0000  11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 000,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 896,4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</w:tr>
      <w:tr>
        <w:trPr>
          <w:trHeight w:val="1087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 01  02020  01  0000  11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 000,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 896,4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</w:tr>
      <w:tr>
        <w:trPr>
          <w:trHeight w:val="149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 01  02021  01  0000  11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 000,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 381,3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306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 01  02022  01  0000  11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15,1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216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 06  00000  00  0000  00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6 700,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 605,3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</w:tr>
      <w:tr>
        <w:trPr>
          <w:trHeight w:val="216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 06  01000  00  0000  11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00,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99,2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898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 06  01030  10  0000  11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00,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99,2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 06  06000  00  0000  11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 600,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 506,1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</w:tr>
      <w:tr>
        <w:trPr>
          <w:trHeight w:val="679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 06  06010  00  0000  11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 100,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 124,3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1073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 06  06013  10  0000  11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 100,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 124,3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653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 06  06020  00  0000  11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500,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381,7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046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 06  06023  10  0000  11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500,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381,7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679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 09  00000  00  0000  00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,6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216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 09  04000  00  0000  11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,6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490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 09  04050  00  0000  11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,6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420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 09  04050  10  0000  11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,6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</w:tr>
      <w:tr>
        <w:trPr>
          <w:trHeight w:val="653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 11  00000  00  0000  00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 400,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 848,4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</w:tr>
      <w:tr>
        <w:trPr>
          <w:trHeight w:val="1073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  11  05000  00  0000  12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 400,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 848,4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</w:tr>
      <w:tr>
        <w:trPr>
          <w:trHeight w:val="1332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 11  05010  00  0000  12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200,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 746,7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1102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 11  05010  10  0000  12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200,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 746,7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1073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 11  05030  00  0000  12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00,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01,7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</w:tr>
      <w:tr>
        <w:trPr>
          <w:trHeight w:val="1154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 11  05035  10  0000  12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00,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01,7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</w:tr>
      <w:tr>
        <w:trPr>
          <w:trHeight w:val="653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 14  00000  00  0000  00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2,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</w:tr>
      <w:tr>
        <w:trPr>
          <w:trHeight w:val="66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 14  06000  00  0000  43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 и автономных учреждений)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2,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</w:tr>
      <w:tr>
        <w:trPr>
          <w:trHeight w:val="1087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 14  06010  00  0000  43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2,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</w:tr>
      <w:tr>
        <w:trPr>
          <w:trHeight w:val="1306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  14  06014  10  0000  43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оходы    от    продажи    земельных    участков,                              государственная  собственность  на   которые   не                              разграничена и  которые  расположены  в  границах поселений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2,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</w:tr>
      <w:tr>
        <w:trPr>
          <w:trHeight w:val="216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 00  00000  00  0000  00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45 149,1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44 840,1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694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 02  00000  00  0000  00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95 149,1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95 140,1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653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2  02  01000  00  0000  151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3 752,1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3 752,1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02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 02  01001  00  0000  151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 000,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 000,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653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 02  01001  10  0000  151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 000,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 000,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653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 02  01003  00  0000  151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3 752,1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3 752,1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653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 02  01003  10  0000  151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3 752,1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3 752,1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49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 02  02000  00  0000  151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7 197,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527 188,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924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 02  02077  00  0000  151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418 436,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8 436,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653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 02  02077  10  0000  151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8 436,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8 436,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 02  02999  00  0000  151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761,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752,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 02  02999  10  0000  151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761,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752,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653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 02  03000  00  0000  151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200,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200,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 02  03015  00  0000  151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900,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900,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869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 02  03015  10  0000  151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900,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900,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 02  03999  00  0000  151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венции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300,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300,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 02  03999  10  0000  151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венции бюджетам поселений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300,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300,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7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2  07  00000  00  0000  18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7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 07  05000  10  0000  18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842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 19  00000  00  0000  000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00,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53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 19  05000  10  0000  151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300,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5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3060"/>
        <w:gridCol w:w="1440"/>
        <w:gridCol w:w="352"/>
        <w:gridCol w:w="1088"/>
        <w:gridCol w:w="1367"/>
      </w:tblGrid>
      <w:tr>
        <w:trPr>
          <w:trHeight w:val="28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 2</w:t>
            </w:r>
          </w:p>
        </w:tc>
        <w:tc>
          <w:tcPr>
            <w:tcW w:w="10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</w:t>
            </w:r>
          </w:p>
        </w:tc>
        <w:tc>
          <w:tcPr>
            <w:tcW w:w="1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"Об исполнении бюджета за 2011 год"</w:t>
            </w:r>
          </w:p>
        </w:tc>
        <w:tc>
          <w:tcPr>
            <w:tcW w:w="1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143 от 02.03.2012 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7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Наименование показател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Код расхода по ФКР,ЭК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Утверждено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Исполнено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% исполнения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ходы бюджета - ИТОГ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9600  0000000  000 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 785 621,5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 349 046,5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2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100  0000000  000 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722 3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573 394,2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1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ход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100  0000000  000  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564 3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417 894,1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1</w:t>
            </w:r>
          </w:p>
        </w:tc>
      </w:tr>
      <w:tr>
        <w:trPr>
          <w:trHeight w:val="54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100  0000000  000  2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260 3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128 594,3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работная плат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100  0000000  000  2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31 8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32 510,6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9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выплат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100  0000000  000  2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394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числения на выплаты по оплате тру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100  0000000  000  2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27 5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96 083,7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плата работ, услуг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100  0000000  000  2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82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1 084,7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6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слуги связ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100  0000000  000  2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3"/>
                <w:szCs w:val="23"/>
              </w:rPr>
              <w:t>13 414,2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9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ранспортные услуг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100  0000000  000  2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440,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2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ммунальные услуг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100  0000000  000  2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8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6 519,0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</w:t>
            </w:r>
          </w:p>
        </w:tc>
      </w:tr>
      <w:tr>
        <w:trPr>
          <w:trHeight w:val="54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100  0000000  000  2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3"/>
                <w:szCs w:val="23"/>
              </w:rPr>
              <w:t>45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4 228,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8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очие работы, услуги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100  0000000  000  2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2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5 483,4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3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расход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100  0000000  000  2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 215,1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3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ступление нефинансовых актив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000  0100  0000000  000  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8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5 500,0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8</w:t>
            </w:r>
          </w:p>
        </w:tc>
      </w:tr>
      <w:tr>
        <w:trPr>
          <w:trHeight w:val="54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величение стоимости основных средст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100  0000000  000  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8 5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8 468,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</w:t>
            </w:r>
          </w:p>
        </w:tc>
      </w:tr>
      <w:tr>
        <w:trPr>
          <w:trHeight w:val="54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величение стоимости материальных запас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100  0000000  000  3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9 5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7 032,0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8</w:t>
            </w:r>
          </w:p>
        </w:tc>
      </w:tr>
      <w:tr>
        <w:trPr>
          <w:trHeight w:val="108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102  0000000  000 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78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36 398,7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9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ход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102  0000000  000  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78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36 398,7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9</w:t>
            </w:r>
          </w:p>
        </w:tc>
      </w:tr>
      <w:tr>
        <w:trPr>
          <w:trHeight w:val="54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102  0000000  000  2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78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36 398,7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9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работная плат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102  0000000  000  2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84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2 998,7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9</w:t>
            </w:r>
          </w:p>
        </w:tc>
      </w:tr>
      <w:tr>
        <w:trPr>
          <w:trHeight w:val="54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числения на выплаты по оплате тру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102  0000000  000  2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4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3 400,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9</w:t>
            </w:r>
          </w:p>
        </w:tc>
      </w:tr>
      <w:tr>
        <w:trPr>
          <w:trHeight w:val="163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104  0000000  000 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311 3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209 962,9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2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ход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104  0000000  000  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153 3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54 462,9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1</w:t>
            </w:r>
          </w:p>
        </w:tc>
      </w:tr>
      <w:tr>
        <w:trPr>
          <w:trHeight w:val="54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104  0000000  000  2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82 3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92 195,5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работная плат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104  0000000  000  2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47 8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79 511,8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9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выплат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104  0000000  000  2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числения на выплаты по оплате тру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104  0000000  000  2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33 5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2 683,7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1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плата работ, услуг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104  0000000  000  2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4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8 602,2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8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слуги связ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104  0000000  000  2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 414,2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9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ранспортные услуг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104  0000000  000  2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440,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2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ммунальные услуг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104  0000000  000  2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8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6 519,0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</w:t>
            </w:r>
          </w:p>
        </w:tc>
      </w:tr>
      <w:tr>
        <w:trPr>
          <w:trHeight w:val="54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104  0000000  000  2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5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3"/>
                <w:szCs w:val="23"/>
              </w:rPr>
              <w:t>44 228,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8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очие работы, услуги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104  0000000  000  2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4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3 000,9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8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расход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104  0000000  000  2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 665,1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0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ступление нефинансовых актив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000  0104  0000000  000  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8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5 500,0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8</w:t>
            </w:r>
          </w:p>
        </w:tc>
      </w:tr>
      <w:tr>
        <w:trPr>
          <w:trHeight w:val="54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величение стоимости основных средст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104  0000000  000  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8 5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8 468,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</w:t>
            </w:r>
          </w:p>
        </w:tc>
      </w:tr>
      <w:tr>
        <w:trPr>
          <w:trHeight w:val="54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величение стоимости материальных запас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104  0000000  000  3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9 5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7 032,0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8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ругие общегосударственные вопрос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000  0113  0000000  000 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3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 032,5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2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ход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113  0000000  000  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3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 032,5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2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плата работ, услуг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113  0000000  000  2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8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 482,5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0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очие работы, услуги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113  0000000  000  2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8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 482,5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0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расход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113  0000000  000  2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 550,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1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циональная оборо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200  0000000  000 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6 9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 332,1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2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ход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200  0000000  000  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 439,9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3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плата работ, услуг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200  0000000  000  2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 439,9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3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слуги связ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200  0000000  000  2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 097,6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0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ммунальные услуг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200  0000000  000  2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 342,2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6</w:t>
            </w:r>
          </w:p>
        </w:tc>
      </w:tr>
      <w:tr>
        <w:trPr>
          <w:trHeight w:val="54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200  0000000  000  2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очие работы, услуги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200  0000000  000  2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ступление нефинансовых актив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200  0000000  000  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 9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3 892,2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7</w:t>
            </w:r>
          </w:p>
        </w:tc>
      </w:tr>
      <w:tr>
        <w:trPr>
          <w:trHeight w:val="54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величение стоимости основных средст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200  0000000  000  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 4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 892,2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4</w:t>
            </w:r>
          </w:p>
        </w:tc>
      </w:tr>
      <w:tr>
        <w:trPr>
          <w:trHeight w:val="54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величение стоимости материальных запас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200  0000000  000  3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 5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 000,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1</w:t>
            </w:r>
          </w:p>
        </w:tc>
      </w:tr>
      <w:tr>
        <w:trPr>
          <w:trHeight w:val="54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обилизационная и вневойсковая подготовк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203  0000000  000 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5 9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 332,1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3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ход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203  0000000  000  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 439,9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3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плата работ, услуг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203  0000000  000  2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 439,9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3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слуги связ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203  0000000  000  2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 097,6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0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ммунальные услуг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203  0000000  000  2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 342,2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6</w:t>
            </w:r>
          </w:p>
        </w:tc>
      </w:tr>
      <w:tr>
        <w:trPr>
          <w:trHeight w:val="54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203  0000000  000  2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очие работы, услуги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203  0000000  000  2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ступление нефинансовых актив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203  0000000  000  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9 9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3 892,2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8</w:t>
            </w:r>
          </w:p>
        </w:tc>
      </w:tr>
      <w:tr>
        <w:trPr>
          <w:trHeight w:val="54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величение стоимости основных средст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203  0000000  000  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 4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 892,2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4</w:t>
            </w:r>
          </w:p>
        </w:tc>
      </w:tr>
      <w:tr>
        <w:trPr>
          <w:trHeight w:val="54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величение стоимости материальных запас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203  0000000  000  3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3 5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 000,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4</w:t>
            </w:r>
          </w:p>
        </w:tc>
      </w:tr>
      <w:tr>
        <w:trPr>
          <w:trHeight w:val="54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обилизационная подготовка экономик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204  0000000  000 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ступление нефинансовых актив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204  0000000  000  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величение стоимости материальных запас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204  0000000  000  3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циональная безопасность и правоохранительная деятельность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300  0000000  000 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8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0 173,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3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ход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300  0000000  000  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8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 175,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3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плата работ, услуг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300  0000000  000  2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8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 175,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3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очие работы, услуги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300  0000000  000  2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8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 175,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3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ступление нефинансовых актив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300  0000000  000  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0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9 998,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</w:t>
            </w:r>
          </w:p>
        </w:tc>
      </w:tr>
      <w:tr>
        <w:trPr>
          <w:trHeight w:val="54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величение стоимости материальных запас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300  0000000  000  3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0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9 998,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</w:t>
            </w:r>
          </w:p>
        </w:tc>
      </w:tr>
      <w:tr>
        <w:trPr>
          <w:trHeight w:val="108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309  0000000  000 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ход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309  0000000  000  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плата работ, услуг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309  0000000  000  2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очие работы, услуги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309  0000000  000  2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816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314  0000000  000 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5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0 173,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6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ход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314  0000000  000  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5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 175,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7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плата работ, услуг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314  0000000  000  2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5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 175,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7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очие работы, услуги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314  0000000  000  2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5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 175,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7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ступление нефинансовых актив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314  0000000  000  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0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9 998,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</w:t>
            </w:r>
          </w:p>
        </w:tc>
      </w:tr>
      <w:tr>
        <w:trPr>
          <w:trHeight w:val="54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величение стоимости материальных запас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314  0000000  000  3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0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9 998,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циональная экономик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400  0000000  000 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 359 721,5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 357 940,6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ход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400  0000000  000  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91 761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90 843,6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плата работ, услуг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400  0000000  000  2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6 761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5 843,6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очие работы, услуги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400  0000000  000  2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6 761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5 843,6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</w:t>
            </w:r>
          </w:p>
        </w:tc>
      </w:tr>
      <w:tr>
        <w:trPr>
          <w:trHeight w:val="54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езвозмездные перечисления бюджетам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400  0000000  000  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 000,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</w:t>
            </w:r>
          </w:p>
        </w:tc>
      </w:tr>
      <w:tr>
        <w:trPr>
          <w:trHeight w:val="816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400  0000000  000  2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 000,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ступление нефинансовых актив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400  0000000  000  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 067 960,5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 067 097,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</w:t>
            </w:r>
          </w:p>
        </w:tc>
      </w:tr>
      <w:tr>
        <w:trPr>
          <w:trHeight w:val="54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величение стоимости основных средст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400  0000000  000  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 067 960,5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 067 097,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ранспорт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408  0000000  000 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 000,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ход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408  0000000  000  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 000,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</w:t>
            </w:r>
          </w:p>
        </w:tc>
      </w:tr>
      <w:tr>
        <w:trPr>
          <w:trHeight w:val="54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Безвозмездные перечисления бюджетам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408  0000000  000  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 000,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</w:t>
            </w:r>
          </w:p>
        </w:tc>
      </w:tr>
      <w:tr>
        <w:trPr>
          <w:trHeight w:val="816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408  0000000  000  2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 000,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</w:t>
            </w:r>
          </w:p>
        </w:tc>
      </w:tr>
      <w:tr>
        <w:trPr>
          <w:trHeight w:val="54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ругие вопросы в области национальной экономик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412  0000000  000 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 344 721,5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 342 940,6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ход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412  0000000  000  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6 761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5 843,6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плата работ, услуг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412  0000000  000  2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6 761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5 843,6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очие работы, услуги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412  0000000  000  2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6 761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5 843,6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ступление нефинансовых актив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412  0000000  000  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 067 960,5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 067 097,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</w:t>
            </w:r>
          </w:p>
        </w:tc>
      </w:tr>
      <w:tr>
        <w:trPr>
          <w:trHeight w:val="54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величение стоимости основных средст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412  0000000  000  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 067 960,5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 067 097,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Жилищно-коммунальное хозяйств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500  0000000  000 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1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ход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500  0000000  000  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1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плата работ, услуг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500  0000000  000  2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1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500  0000000  000  2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очие работы, услуги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500  0000000  000  2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ммунальное хозяйств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502  0000000  000 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ход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502  0000000  000  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плата работ, услуг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502  0000000  000  2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502  0000000  000  2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очие работы, услуги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502  0000000  000  2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лагоустройств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503  0000000  000 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ход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503  0000000  000  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плата работ, услуг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503  0000000  000  2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503  0000000  000  2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ультура, кинематограф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800  0000000  000 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1 6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5 465,3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2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ход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800  0000000  000  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5 3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3 079,3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4</w:t>
            </w:r>
          </w:p>
        </w:tc>
      </w:tr>
      <w:tr>
        <w:trPr>
          <w:trHeight w:val="54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800  0000000  000  2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3 4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31 114,9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6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работная плат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800  0000000  000  2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9 1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5 172,2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1</w:t>
            </w:r>
          </w:p>
        </w:tc>
      </w:tr>
      <w:tr>
        <w:trPr>
          <w:trHeight w:val="54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числения на выплаты по оплате тру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800  0000000  000  2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4 3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5 942,7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2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плата работ, услуг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800  0000000  000  2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9 9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 672,1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ммунальные услуг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800  0000000  000  2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9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 695,4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</w:t>
            </w:r>
          </w:p>
        </w:tc>
      </w:tr>
      <w:tr>
        <w:trPr>
          <w:trHeight w:val="54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800  0000000  000  2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очие работы, услуги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800  0000000  000  2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 9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 976,7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1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расход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800  0000000  000  2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 292,2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2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ступление нефинансовых актив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800  0000000  000  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6 3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 386,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4</w:t>
            </w:r>
          </w:p>
        </w:tc>
      </w:tr>
      <w:tr>
        <w:trPr>
          <w:trHeight w:val="54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величение стоимости основных средст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800  0000000  000  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 7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величение стоимости материальных запас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800  0000000  000  3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 6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 386,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0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ультур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801  0000000  000 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31 6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5 465,3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2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ход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801  0000000  000  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5 3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3 079,3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4</w:t>
            </w:r>
          </w:p>
        </w:tc>
      </w:tr>
      <w:tr>
        <w:trPr>
          <w:trHeight w:val="54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801  0000000  000  2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3 4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31 114,9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6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работная плат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801  0000000  000  2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9 1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5 172,2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1</w:t>
            </w:r>
          </w:p>
        </w:tc>
      </w:tr>
      <w:tr>
        <w:trPr>
          <w:trHeight w:val="54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числения на выплаты по оплате труд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801  0000000  000  2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4 3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5 942,7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2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плата работ, услуг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801  0000000  000  2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9 9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 672,1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ммунальные услуг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801  0000000  000  2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9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 695,4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</w:t>
            </w:r>
          </w:p>
        </w:tc>
      </w:tr>
      <w:tr>
        <w:trPr>
          <w:trHeight w:val="54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801  0000000  000  2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очие работы, услуги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801  0000000  000  2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 9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 976,7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1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расход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801  0000000  000  2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 292,2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2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ступление нефинансовых актив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801  0000000  000  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6 3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 386,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4</w:t>
            </w:r>
          </w:p>
        </w:tc>
      </w:tr>
      <w:tr>
        <w:trPr>
          <w:trHeight w:val="54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величение стоимости основных средст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801  0000000  000  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 7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величение стоимости материальных запас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0801  0000000  000  3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 6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 386,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0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циальная политик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1000  0000000  000 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5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 725,5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6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ход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1000  0000000  000  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5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 725,5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6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плата работ, услуг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1000  0000000  000  2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1,5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слуги связ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1000  0000000  000  2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1,5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циальное обеспеч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1000  0000000  000  2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4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 573,9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7</w:t>
            </w:r>
          </w:p>
        </w:tc>
      </w:tr>
      <w:tr>
        <w:trPr>
          <w:trHeight w:val="54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собия по социальной помощи населению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1000  0000000  000  2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4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 573,9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7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циальное обеспечение населен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1003  0000000  000 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5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 725,5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6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ход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1003  0000000  000  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5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 725,5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6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плата работ, услуг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1003  0000000  000  2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1,5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слуги связ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1003  0000000  000  2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1,5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циальное обеспече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1003  0000000  000  2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4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 573,9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7</w:t>
            </w:r>
          </w:p>
        </w:tc>
      </w:tr>
      <w:tr>
        <w:trPr>
          <w:trHeight w:val="54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собия по социальной помощи населению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1003  0000000  000  2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4 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 573,9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7</w:t>
            </w:r>
          </w:p>
        </w:tc>
      </w:tr>
      <w:tr>
        <w:trPr>
          <w:trHeight w:val="54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служивание государственного и муниципального долг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1300  0000000  000 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1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15,5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2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ход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1300  0000000  000  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1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15,5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2</w:t>
            </w:r>
          </w:p>
        </w:tc>
      </w:tr>
      <w:tr>
        <w:trPr>
          <w:trHeight w:val="54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бслуживание государственного (муниципального) долга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1300  0000000  000  2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1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15,5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2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служивание внутреннего долг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1300  0000000  000  2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1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15,5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2</w:t>
            </w:r>
          </w:p>
        </w:tc>
      </w:tr>
      <w:tr>
        <w:trPr>
          <w:trHeight w:val="54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1301  0000000  000 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1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15,5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2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ход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1301  0000000  000  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1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15,5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2</w:t>
            </w:r>
          </w:p>
        </w:tc>
      </w:tr>
      <w:tr>
        <w:trPr>
          <w:trHeight w:val="542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бслуживание государственного (муниципального) долга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1301  0000000  000  2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1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15,5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2</w:t>
            </w:r>
          </w:p>
        </w:tc>
      </w:tr>
      <w:tr>
        <w:trPr>
          <w:trHeight w:val="27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служивание внутреннего долг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00  1301  0000000  000  2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1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15,5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2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78"/>
        <w:gridCol w:w="2326"/>
        <w:gridCol w:w="1255"/>
        <w:gridCol w:w="1368"/>
        <w:gridCol w:w="696"/>
      </w:tblGrid>
      <w:tr>
        <w:trPr>
          <w:trHeight w:val="240" w:hRule="atLeast"/>
        </w:trPr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№ 3</w:t>
            </w:r>
          </w:p>
        </w:tc>
        <w:tc>
          <w:tcPr>
            <w:tcW w:w="13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6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6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"Об исполнении бюджета за 2011 год"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6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143 от 02.03.2012 </w:t>
            </w:r>
          </w:p>
        </w:tc>
        <w:tc>
          <w:tcPr>
            <w:tcW w:w="6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32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866" w:hRule="atLeast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Код источника финансирования по бюджетной классификации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Утвержденные бюджетные назначени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Исполнено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456" w:hRule="atLeast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сточники финансирования дефицита бюджета - всего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0  00  00  00  00  0000  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03 372,3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81 152,4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6" w:hRule="atLeast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СТОЧНИКИ ВНУТРЕННЕГО ФИНАНСИРОВАНИЯ БЮДЖЕТА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 00  00  00  00  0000  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160 042,4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160 042,47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6" w:hRule="atLeast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 03  00  00  00  0000  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160 042,4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160 042,47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914" w:hRule="atLeast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 03  00  00  00  0000  8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160 042,4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160 042,47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914" w:hRule="atLeast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гашение бюджетами поселений кредитов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 03  00  00  10  0000  81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160 042,4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160 042,47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28" w:hRule="atLeast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Изменение остатков средств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 00  00  00  00  0000  00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63 414,8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41 194,88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6" w:hRule="atLeast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 05  00  00  00  0000  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63 414,8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41 194,88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28" w:hRule="atLeast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величение остатков средств, всего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 05  00  00  00  0000  5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4 982 249,1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4 713 653,3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6" w:hRule="atLeast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величение прочих остатков средств бюджетов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 05  02  00  00  0000  5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4 982 249,1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4 713 653,3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6" w:hRule="atLeast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величение прочих остатков денежных средств  бюджетов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 05  02  01  00  0000  51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4 982 249,1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4 713 653,3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6" w:hRule="atLeast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 05  02  01  10  0000  51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4 982 249,1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4 713 653,3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28" w:hRule="atLeast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меньшение остатков средств, всего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 05  00  00  00  0000  6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 945 664,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 554 848,19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6" w:hRule="atLeast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меньшение прочих остатков средств бюджетов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 05  02  00  00  0000  6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 945 664,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 554 848,19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6" w:hRule="atLeast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меньшение прочих остатков денежных средств  бюджетов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 05  02  01  00  0000  61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 945 664,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 554 848,19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456" w:hRule="atLeast"/>
        </w:trPr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  05  02  01  10  0000  61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 945 664,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 554 848,19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6:12:00Z</dcterms:created>
  <dc:creator>Admin</dc:creator>
  <dc:description/>
  <cp:keywords/>
  <dc:language>en-US</dc:language>
  <cp:lastModifiedBy>Admin</cp:lastModifiedBy>
  <dcterms:modified xsi:type="dcterms:W3CDTF">2012-04-10T13:19:00Z</dcterms:modified>
  <cp:revision>11</cp:revision>
  <dc:subject/>
  <dc:title>РОССИЙСКАЯ ФЕДЕРАЦИЯ</dc:title>
</cp:coreProperties>
</file>